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9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ind w:left="9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</w:t>
      </w:r>
    </w:p>
    <w:p>
      <w:pPr>
        <w:pStyle w:val="Normal"/>
        <w:ind w:left="9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2013 г.  № </w:t>
      </w:r>
      <w:r>
        <w:rPr>
          <w:rFonts w:cs="Times New Roman" w:ascii="Times New Roman" w:hAnsi="Times New Roman"/>
          <w:sz w:val="28"/>
          <w:szCs w:val="28"/>
          <w:u w:val="single"/>
        </w:rPr>
        <w:t>232-ра</w:t>
      </w:r>
    </w:p>
    <w:p>
      <w:pPr>
        <w:pStyle w:val="Normal"/>
        <w:tabs>
          <w:tab w:val="clear" w:pos="708"/>
          <w:tab w:val="left" w:pos="11057" w:leader="none"/>
        </w:tabs>
        <w:ind w:left="110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</w:tabs>
        <w:ind w:left="110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мероприятий в 2013 - 2020 годах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0"/>
        <w:gridCol w:w="2200"/>
        <w:gridCol w:w="1320"/>
        <w:gridCol w:w="1330"/>
        <w:gridCol w:w="1232"/>
        <w:gridCol w:w="1233"/>
        <w:gridCol w:w="1232"/>
        <w:gridCol w:w="1233"/>
        <w:gridCol w:w="1232"/>
        <w:gridCol w:w="1248"/>
      </w:tblGrid>
      <w:tr>
        <w:trPr>
          <w:trHeight w:val="23" w:hRule="atLeast"/>
          <w:cantSplit w:val="true"/>
        </w:trPr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7"/>
                <w:szCs w:val="27"/>
              </w:rPr>
              <w:t>Источники финансирования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 финансирования, тыс. рублей</w:t>
            </w:r>
          </w:p>
        </w:tc>
        <w:tc>
          <w:tcPr>
            <w:tcW w:w="1006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о годам, 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/>
                <w:sz w:val="27"/>
                <w:szCs w:val="27"/>
                <w:highlight w:val="yellow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</w:tr>
      <w:tr>
        <w:trPr>
          <w:trHeight w:val="23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 161 968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3 018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0 423,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9 691,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1 459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1 023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2 449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7 279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6 623,7</w:t>
            </w:r>
          </w:p>
        </w:tc>
      </w:tr>
      <w:tr>
        <w:trPr>
          <w:trHeight w:val="23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редства федерального бюджет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0 533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 224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022,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2 292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207,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592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537,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707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952,0</w:t>
            </w:r>
          </w:p>
        </w:tc>
      </w:tr>
      <w:tr>
        <w:trPr>
          <w:trHeight w:val="23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редства областного бюджет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624 136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1 382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3 001,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3 623,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 319,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5 918,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7 334,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2 773,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81 784,3</w:t>
            </w:r>
          </w:p>
        </w:tc>
      </w:tr>
      <w:tr>
        <w:trPr>
          <w:trHeight w:val="23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редства местных бюджетов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7 39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 512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 407,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7 756,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489,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 565,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 869,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052,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739,5</w:t>
            </w:r>
          </w:p>
        </w:tc>
      </w:tr>
      <w:tr>
        <w:trPr>
          <w:trHeight w:val="23" w:hRule="atLeast"/>
          <w:cantSplit w:val="true"/>
        </w:trPr>
        <w:tc>
          <w:tcPr>
            <w:tcW w:w="3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внебюджетные средства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89 904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3 898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3 992,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6 019,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6 443,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 947,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 708,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4 746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 147,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559" w:footer="0" w:bottom="12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left="9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ind w:left="9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ромской области</w:t>
      </w:r>
    </w:p>
    <w:p>
      <w:pPr>
        <w:pStyle w:val="Normal"/>
        <w:ind w:left="95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</w:t>
      </w:r>
      <w:r>
        <w:rPr>
          <w:rFonts w:cs="Times New Roman" w:ascii="Times New Roman" w:hAnsi="Times New Roman"/>
          <w:sz w:val="28"/>
          <w:szCs w:val="28"/>
        </w:rPr>
        <w:t xml:space="preserve"> 2013 г. № </w:t>
      </w:r>
      <w:r>
        <w:rPr>
          <w:rFonts w:cs="Times New Roman" w:ascii="Times New Roman" w:hAnsi="Times New Roman"/>
          <w:sz w:val="28"/>
          <w:szCs w:val="28"/>
          <w:u w:val="single"/>
        </w:rPr>
        <w:t>232-р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6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16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40"/>
        <w:gridCol w:w="2140"/>
        <w:gridCol w:w="1229"/>
        <w:gridCol w:w="1229"/>
        <w:gridCol w:w="1229"/>
        <w:gridCol w:w="1229"/>
        <w:gridCol w:w="1229"/>
        <w:gridCol w:w="1229"/>
        <w:gridCol w:w="1229"/>
        <w:gridCol w:w="1229"/>
      </w:tblGrid>
      <w:tr>
        <w:trPr>
          <w:tblHeader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района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и финансирования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ем финансирования</w:t>
            </w:r>
          </w:p>
        </w:tc>
        <w:tc>
          <w:tcPr>
            <w:tcW w:w="9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по годам</w:t>
            </w:r>
          </w:p>
        </w:tc>
      </w:tr>
      <w:tr>
        <w:trPr>
          <w:tblHeader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хомский  муниципальный райо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12 902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2715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7977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75206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558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894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7513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790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55616,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м числе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федераль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2 173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4 523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 698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413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 698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413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 313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8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913,6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обла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77 934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4 078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6 082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5621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619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3 86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9 22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9 643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6080,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ме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11 84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07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 55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8 068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 083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 25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4 79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 41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0 945,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небюджетные сред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70 948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1 47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2 438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9 51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 611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 41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 177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 64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 677,7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евской муниципальный райо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29 25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3 782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2 763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1 91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7 087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8 73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2 113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7 175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3 680,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м числе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федераль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3 50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8 22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847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847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847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347,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обла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49 100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6 132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7 11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 57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6 60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8 028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9 07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9 58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9 259,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ме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5 705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 53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 125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 966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 808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48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3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3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36,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небюджетные сред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0 93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 89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5 38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6 52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7 54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1 371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 07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 90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 238,0</w:t>
            </w:r>
          </w:p>
        </w:tc>
      </w:tr>
      <w:tr>
        <w:trPr>
          <w:trHeight w:val="45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ктябрьский муниципальный райо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38 66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1 44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7 676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8512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3 309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9 36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3 46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 58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9 203,7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м числе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федераль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3 304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26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8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8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 56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78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8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781,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обла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17 034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1 86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7 785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4 858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 112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7 823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7 86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6 943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3 400,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ме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8 99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 6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062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5 918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96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4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0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0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05,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небюджетные сред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59 333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 63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1 546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7 669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 95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 55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417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50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617,2</w:t>
            </w:r>
          </w:p>
        </w:tc>
      </w:tr>
      <w:tr>
        <w:trPr>
          <w:trHeight w:val="45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винский муниципальный райо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88 63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 29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9 93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9 16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 84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1 822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9 452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13399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6452,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м числе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федераль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0 082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559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8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 26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8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78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 56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81,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обла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49 241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63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2 572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6 88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935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2 01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8 495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4 43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9 331,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ме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3 317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 65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 69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1 641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 76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32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23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1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54,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небюджетные сред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5 99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 1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1 38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0 374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86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 42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2 552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1 88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 386,0</w:t>
            </w:r>
          </w:p>
        </w:tc>
      </w:tr>
      <w:tr>
        <w:trPr>
          <w:trHeight w:val="45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назыревский муниципальный райо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12 453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5 019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5 4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44028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 06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68639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7453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27845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55097,9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м числе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федераль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5 419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347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 63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3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 632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347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847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 347,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обла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32 685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05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8 660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6 88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 206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49060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516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119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52164,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ме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0 54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89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7 035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4 452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045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 58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50,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небюджетные сред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3 803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1 9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8 39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6 056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8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36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46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582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36,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ыщугский муниципальный райо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48 53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6233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4941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20955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5 197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3 519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2 44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1 37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6 572,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 xml:space="preserve">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ом числе: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федераль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6 04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 522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8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 06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 68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6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 18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 966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281,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обла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73 139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27281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5 358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8 298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9 90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5 123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7 515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0 18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1 549,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ства местного бюдже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40 455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 69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 936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 70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 82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 50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 109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 44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5 449,0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небюджетные сред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308 889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5 83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0483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5 88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9 79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25 82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6 64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1 777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8 293,0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9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559" w:footer="0" w:bottom="12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tLeast" w:line="240"/>
      <w:jc w:val="center"/>
      <w:outlineLvl w:val="0"/>
    </w:pPr>
    <w:rPr>
      <w:rFonts w:ascii="Times New Roman CYR" w:hAnsi="Times New Roman CYR" w:eastAsia="Times New Roman" w:cs="Times New Roman CYR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Основной текст с отступом Знак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5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Text2">
    <w:name w:val="text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11">
    <w:name w:val="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</w:rPr>
  </w:style>
  <w:style w:type="paragraph" w:styleId="A">
    <w:name w:val="A-оснТекст Знак"/>
    <w:basedOn w:val="Normal"/>
    <w:qFormat/>
    <w:pPr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30:00Z</dcterms:created>
  <dc:creator>shapenkova</dc:creator>
  <dc:description/>
  <dc:language>en-US</dc:language>
  <cp:lastModifiedBy>eagorelova</cp:lastModifiedBy>
  <cp:lastPrinted>2013-10-02T16:02:00Z</cp:lastPrinted>
  <dcterms:modified xsi:type="dcterms:W3CDTF">2013-10-10T13:30:00Z</dcterms:modified>
  <cp:revision>2</cp:revision>
  <dc:subject/>
  <dc:title>АДМИНИСТРАЦИЯ КОСТРОМСКОЙ ОБЛАСТИ</dc:title>
</cp:coreProperties>
</file>