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                          </w:t>
      </w:r>
    </w:p>
    <w:p>
      <w:pPr>
        <w:pStyle w:val="Normal"/>
        <w:ind w:firstLine="1170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1062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июня</w:t>
      </w:r>
      <w:r>
        <w:rPr>
          <w:sz w:val="28"/>
          <w:szCs w:val="28"/>
        </w:rPr>
        <w:t xml:space="preserve">  2014 г. № </w:t>
      </w:r>
      <w:r>
        <w:rPr>
          <w:sz w:val="28"/>
          <w:szCs w:val="28"/>
          <w:u w:val="single"/>
        </w:rPr>
        <w:t>157-р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оры (целевые показатели) социально-экономического развит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восточных районов Костромской области  на период до 2020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 № 17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71"/>
        <w:gridCol w:w="1440"/>
        <w:gridCol w:w="1275"/>
        <w:gridCol w:w="1060"/>
        <w:gridCol w:w="993"/>
        <w:gridCol w:w="7"/>
        <w:gridCol w:w="1126"/>
        <w:gridCol w:w="1067"/>
        <w:gridCol w:w="995"/>
        <w:gridCol w:w="993"/>
        <w:gridCol w:w="1061"/>
        <w:gridCol w:w="10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ндикаторов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показате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индикаторов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показателей)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04"/>
              <w:ind w:left="-108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сопромышлен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расчетной лесос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опромышлен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ктябрьскому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ктябрьскому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оназыревскому район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ование минерально-сырьев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лицензий на пользование нед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бычи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. Дорожная отрас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. Строительство и инве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разработанной проектной документации на строительство или реконструкцию объектов социальной и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компл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 компл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на 1 жителя, введенная за год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38481562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оенных (реконструированных, модернизированных), капитально отремонтированных объектов теплоснабжения, водоснабжения, водоотведения, находящихся в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.  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ртность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000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1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7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6,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82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7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8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2,7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6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3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6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8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9,4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73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9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7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9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5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58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8.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хват детей программами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4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,9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3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9.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тителей по отношению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. Сфера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налоговых и неналоговых доходов в консолидированный бюджет муниципального район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росроченной кредиторской задолженности до уровня не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1. Рынок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хом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ж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ябр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ви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азырев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ыщуг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</w:tbl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нижение целевых индикаторов в 2013 году обусловлено выбраковкой низкопродуктивного скота в сельскохозяйственных организациях района и переводом части животных с молочного направления на мясное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ведения о темпах роста налоговых и неналоговых доходов в консолидированные бюджеты муниципальных районов на период с 2017 по 2020 год будут включены путем внесения изменений в Программу согласно утвержденным параметрам консолидированного бюджета Костромской области на соответствующий период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155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7:00Z</dcterms:created>
  <dc:creator>smirnaa</dc:creator>
  <dc:description/>
  <cp:keywords/>
  <dc:language>en-US</dc:language>
  <cp:lastModifiedBy>GG</cp:lastModifiedBy>
  <cp:lastPrinted>2014-06-24T16:15:00Z</cp:lastPrinted>
  <dcterms:modified xsi:type="dcterms:W3CDTF">2014-06-24T12:17:00Z</dcterms:modified>
  <cp:revision>2</cp:revision>
  <dc:subject/>
  <dc:title/>
</cp:coreProperties>
</file>