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4 г. № </w:t>
      </w:r>
      <w:r>
        <w:rPr>
          <w:sz w:val="28"/>
          <w:szCs w:val="28"/>
          <w:u w:val="single"/>
        </w:rPr>
        <w:t>148-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из областного фонда стимулирования развития налогового потенциала городских округов и муниципальных районов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228"/>
      </w:tblGrid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одских округов, муниципальных район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средств Фонд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Волгореченс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71,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Гали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419,9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г. Костром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 337,2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Мантуров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19,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Шарь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107,8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ропов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й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9,3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хом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6,7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ый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9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грив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омско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82,8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сель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00,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ьев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туров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ый район г. Нерехта и Нерехтски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5,6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ый район г. Нея и Нейски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,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ов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2,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н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феньев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4,6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азырев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6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игалич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6,3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ислав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6,6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санин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10,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хломско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ьинский муниципальный рай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1,6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 32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type w:val="nextPage"/>
      <w:pgSz w:w="11906" w:h="16838"/>
      <w:pgMar w:left="1559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26:00Z</dcterms:created>
  <dc:creator>hlupina</dc:creator>
  <dc:description/>
  <cp:keywords/>
  <dc:language>en-US</dc:language>
  <cp:lastModifiedBy>hlupina</cp:lastModifiedBy>
  <dcterms:modified xsi:type="dcterms:W3CDTF">2014-06-10T12:26:00Z</dcterms:modified>
  <cp:revision>2</cp:revision>
  <dc:subject/>
  <dc:title/>
</cp:coreProperties>
</file>