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1020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                          </w:t>
      </w:r>
    </w:p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10065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6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октября </w:t>
      </w:r>
      <w:r>
        <w:rPr>
          <w:sz w:val="28"/>
          <w:szCs w:val="28"/>
        </w:rPr>
        <w:t xml:space="preserve">2015 г. № </w:t>
      </w:r>
      <w:r>
        <w:rPr>
          <w:sz w:val="28"/>
          <w:szCs w:val="28"/>
          <w:u w:val="single"/>
        </w:rPr>
        <w:t>211-р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ОР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целевые показатели) социально-экономического развит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-восточных районов Костромской области  на период до 2020 год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 № 1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33"/>
        <w:gridCol w:w="1051"/>
        <w:gridCol w:w="1275"/>
        <w:gridCol w:w="1060"/>
        <w:gridCol w:w="1000"/>
        <w:gridCol w:w="1126"/>
        <w:gridCol w:w="1045"/>
        <w:gridCol w:w="1017"/>
        <w:gridCol w:w="993"/>
        <w:gridCol w:w="1061"/>
        <w:gridCol w:w="1020"/>
      </w:tblGrid>
      <w:tr>
        <w:trPr>
          <w:tblHeader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ндикаторов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евых показателей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-ния</w:t>
            </w:r>
          </w:p>
        </w:tc>
        <w:tc>
          <w:tcPr>
            <w:tcW w:w="9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индикаторов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евых показателей)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04"/>
              <w:ind w:left="-108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зов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3933"/>
        <w:gridCol w:w="1051"/>
        <w:gridCol w:w="1275"/>
        <w:gridCol w:w="1060"/>
        <w:gridCol w:w="993"/>
        <w:gridCol w:w="7"/>
        <w:gridCol w:w="1126"/>
        <w:gridCol w:w="1045"/>
        <w:gridCol w:w="1017"/>
        <w:gridCol w:w="993"/>
        <w:gridCol w:w="1061"/>
        <w:gridCol w:w="1020"/>
      </w:tblGrid>
      <w:tr>
        <w:trPr>
          <w:tblHeader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сопромышлен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расчетной лесосеки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гропромышлен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ктябрьскому муниципальному район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ктябрьскому муниципальному       район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оназыревскому муниципальному район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ьзование минерально-сырьев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лицензий на пользование недрами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бычи общераспространенных полезных ископаемы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. Дорожная отрас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 автомобильных доро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Вохомскому 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. Строительство и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комплектов разработанной проектной документации на строительство или реконструкцию объектов социальной и инженерной инфраструктур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шт. комп-л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/>
            </w:pPr>
            <w:r>
              <w:rPr>
                <w:sz w:val="24"/>
                <w:szCs w:val="24"/>
              </w:rPr>
              <w:t>шт. комп-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/>
            </w:pPr>
            <w:r>
              <w:rPr>
                <w:sz w:val="24"/>
                <w:szCs w:val="24"/>
              </w:rPr>
              <w:t>шт. комп-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/>
            </w:pPr>
            <w:r>
              <w:rPr>
                <w:sz w:val="24"/>
                <w:szCs w:val="24"/>
              </w:rPr>
              <w:t>шт. комп-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/>
            </w:pPr>
            <w:r>
              <w:rPr>
                <w:sz w:val="24"/>
                <w:szCs w:val="24"/>
              </w:rPr>
              <w:t>шт. комп-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/>
            </w:pPr>
            <w:r>
              <w:rPr>
                <w:sz w:val="24"/>
                <w:szCs w:val="24"/>
              </w:rPr>
              <w:t>шт. комп-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/>
            </w:pPr>
            <w:r>
              <w:rPr>
                <w:sz w:val="24"/>
                <w:szCs w:val="24"/>
              </w:rPr>
              <w:t>шт. комп-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на 1 жителя, введенная за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Hlk38481562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роенных (реконструированных, модернизированных), капитально отремонтированных объектов теплоснабжения, водоснабжения, водоотведения, находящихся в муниципальной собственности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7.  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мертность насе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000 насел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7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51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7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76,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2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7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3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8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3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82,7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6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3,9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6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3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8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99,4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2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7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9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7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9,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5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8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8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 насе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000 насел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0</w:t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8.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хват детей программами дошкольного образ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,9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4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,9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3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1</w:t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9.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тителей по отношению к предыдущему год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0. Сфера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налоговых и неналоговых доходов в консолидированный бюджет муниципального район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росроченной кредиторской задолженности до уровня не выш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1. Рынок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Вохом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жев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Октябрь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авинскому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оназыревскому 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ыщугскому  муниципальному район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</w:tbl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____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снижение целевых индикаторов в 2013 году обусловлено выбраковкой низкопродуктивного скота в сельскохозяйственных организациях района и переводом части животных с молочного направления на мясно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сведения о темпах роста налоговых и неналоговых доходов в консолидированные бюджеты муниципальных районов на 2020 год будут включены путем внесения изменений в Программу согласно утвержденным параметрам консолидированного бюджета Костромской области на соответствующий период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smirnaa</dc:creator>
  <dc:description/>
  <cp:keywords/>
  <dc:language>en-US</dc:language>
  <cp:lastModifiedBy>Горицкая Галина Александровна</cp:lastModifiedBy>
  <cp:lastPrinted>2015-05-15T12:01:00Z</cp:lastPrinted>
  <dcterms:modified xsi:type="dcterms:W3CDTF">2015-10-06T12:08:00Z</dcterms:modified>
  <cp:revision>3</cp:revision>
  <dc:subject/>
  <dc:title/>
</cp:coreProperties>
</file>