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Tms Rmn" w:hAnsi="Tms Rmn" w:cs="Tms Rmn"/>
          <w:sz w:val="24"/>
          <w:szCs w:val="24"/>
          <w:lang w:val="en-US" w:eastAsia="en-US"/>
        </w:rPr>
      </w:pPr>
      <w:r>
        <w:rPr>
          <w:rFonts w:cs="Tms Rmn" w:ascii="Tms Rmn" w:hAnsi="Tms Rmn"/>
          <w:sz w:val="24"/>
          <w:szCs w:val="24"/>
          <w:lang w:val="en-US" w:eastAsia="en-US"/>
        </w:rPr>
        <w:drawing>
          <wp:inline distT="0" distB="0" distL="0" distR="0">
            <wp:extent cx="541655" cy="113982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jc w:val="center"/>
        <w:rPr>
          <w:rFonts w:ascii="Tms Rmn" w:hAnsi="Tms Rmn" w:cs="Tms Rmn"/>
          <w:sz w:val="24"/>
          <w:szCs w:val="24"/>
          <w:lang w:val="en-US" w:eastAsia="en-US"/>
        </w:rPr>
      </w:pPr>
      <w:r>
        <w:rPr>
          <w:rFonts w:cs="Tms Rmn" w:ascii="Tms Rmn" w:hAnsi="Tms Rmn"/>
          <w:sz w:val="24"/>
          <w:szCs w:val="24"/>
          <w:lang w:val="en-US" w:eastAsia="en-US"/>
        </w:rPr>
      </w:r>
    </w:p>
    <w:p>
      <w:pPr>
        <w:pStyle w:val="Normal"/>
        <w:keepNext w:val="true"/>
        <w:keepLines/>
        <w:jc w:val="center"/>
        <w:rPr>
          <w:b/>
          <w:b/>
          <w:bCs/>
          <w:color w:val="000000"/>
          <w:sz w:val="34"/>
          <w:szCs w:val="34"/>
          <w:lang w:val="en-US" w:eastAsia="en-US"/>
        </w:rPr>
      </w:pPr>
      <w:r>
        <w:rPr>
          <w:b/>
          <w:bCs/>
          <w:color w:val="000000"/>
          <w:sz w:val="34"/>
          <w:szCs w:val="34"/>
          <w:lang w:val="en-US" w:eastAsia="en-US"/>
        </w:rPr>
        <w:t>АДМИНИСТРАЦИЯ КОСТРОМСКОЙ ОБЛАСТИ</w:t>
      </w:r>
    </w:p>
    <w:p>
      <w:pPr>
        <w:pStyle w:val="Normal"/>
        <w:keepNext w:val="true"/>
        <w:keepLines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30"/>
          <w:szCs w:val="30"/>
          <w:lang w:val="en-US" w:eastAsia="en-US"/>
        </w:rPr>
      </w:pPr>
      <w:r>
        <w:rPr>
          <w:color w:val="000000"/>
          <w:sz w:val="30"/>
          <w:szCs w:val="30"/>
          <w:lang w:val="en-US" w:eastAsia="en-US"/>
        </w:rPr>
        <w:t>Р А С П О Р Я Ж Е Н И Е</w:t>
      </w:r>
    </w:p>
    <w:p>
      <w:pPr>
        <w:pStyle w:val="Normal"/>
        <w:jc w:val="center"/>
        <w:rPr>
          <w:color w:val="000000"/>
          <w:sz w:val="30"/>
          <w:szCs w:val="30"/>
          <w:lang w:val="en-US" w:eastAsia="en-US"/>
        </w:rPr>
      </w:pPr>
      <w:r>
        <w:rPr>
          <w:color w:val="000000"/>
          <w:sz w:val="30"/>
          <w:szCs w:val="30"/>
          <w:lang w:val="en-US" w:eastAsia="en-US"/>
        </w:rPr>
      </w:r>
    </w:p>
    <w:p>
      <w:pPr>
        <w:pStyle w:val="Normal"/>
        <w:keepNext w:val="true"/>
        <w:keepLines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  «6» октября 2015  года   № 211-ра</w:t>
      </w:r>
    </w:p>
    <w:p>
      <w:pPr>
        <w:pStyle w:val="Normal"/>
        <w:keepNext w:val="true"/>
        <w:keepLines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ms Rmn" w:hAnsi="Tms Rmn" w:cs="Tms Rmn"/>
          <w:sz w:val="24"/>
          <w:szCs w:val="24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. Кострома</w:t>
      </w:r>
    </w:p>
    <w:p>
      <w:pPr>
        <w:pStyle w:val="Normal"/>
        <w:jc w:val="center"/>
        <w:rPr>
          <w:rFonts w:ascii="Tms Rmn" w:hAnsi="Tms Rmn" w:cs="Tms Rmn"/>
          <w:color w:val="000000"/>
          <w:sz w:val="28"/>
          <w:szCs w:val="28"/>
          <w:lang w:val="en-US" w:eastAsia="en-US"/>
        </w:rPr>
      </w:pPr>
      <w:r>
        <w:rPr>
          <w:rFonts w:cs="Tms Rmn" w:ascii="Tms Rmn" w:hAnsi="Tms Rmn"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 внесении изменений в распоряжение администрации Костромской области от 09.04.2013 № 77-ра</w:t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целях актуализации мероприятий программы «Социально-экономическое развитие северо-восточных районов Костромской области на период до 2020 года»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Внести  в программу «Социально-экономическое развитие северо-восточных районов Костромской области на период до 2020 года» (приложение), утвержденную распоряжением администрации  Костромской  области от 9 апреля 2013 года № 77-ра «О программе «Социально-экономическое развитие северо-восточных районов Костромской области на период до 2020 года» (в редакции распоряжений администрации Костромской области от 08.10.2013 № 232-ра, от 24.06.2014 № 157-ра), следующие измен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в пункте 2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абзаце шестом цифры «65» заменить цифрами «24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абзаце седьмом цифры «87» заменить цифрами «12,2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бзац пятнадцатый изложить в следующей редакции 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снижение уровня регистрируемой безработицы на 0,3 процентных пункта;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абзац шестой пункта 21 признать утратившим силу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в пункте 46 слова «от 13 сентября 2012 года № 357-а «Об утверждении Положения об Инвестиционном фонде Костромской области» заменить словами «от 27 января 2015 № 5-а «Об утверждении порядка формирования и использования бюджетных ассигнований Инвестиционного фонда Костромской области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в пункте 58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абзаце втором  цифры «1 138,8» заменить цифрами «816,2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абзаце шестом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лова «, «Вохма-Тихон» исключить;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ифры «498,9» заменить цифрами «85,7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) в пункте 59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абзаце втором цифры «540,2» заменить  цифрами «344,4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абзаце седьмом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лова «Георгиевское-Никола-Центральный»,» исключить;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ифры «296,7» заменить цифрами «109,1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) в пункте 60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абзаце втором цифры «425,3» заменить цифрами «430,7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) в пункте 61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абзаце втором цифры «429,2» заменить цифрами «285,0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бзац шестой изложить в следующей редакции: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В период реализации Программы на ремонт дорог будет направлено более 36,5 млн. рублей.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) в пункте 62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абзаце втором цифры «337,8» заменить цифрами «345,2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) в пункте 63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абзаце втором цифры «532,1» заменить цифрами «509,0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) в пункте 66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абзаце первом цифры «3463,2» заменить цифрами «2 779,8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абзаце втором цифры «335,5» заменить цифрами «414,9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абзаце третьем цифры «2 044,9» заменить цифрами «1 324,7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абзаце четвертом цифры «267,5» заменить цифрами  «306,2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абзаце пятом цифры «815,3» заменить цифрами «734,0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) в пункте 73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дикаторы (целевые показатели) социально-экономического развития северо-восточных районов Костромской области на период до 2020 года (таблица № 17) изложить в новой редакции согласно приложению № 1 к настоящему распоряжению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2) Перечень мероприятий программы «Социально-экономическое развитие северо-восточных районов Костромской области на период до 2020 года», тыс. руб. (приложение № 2)  изложить в новой редакции согласно приложению № 2 к настоящему распоряж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Настоящее распоряжение вступает в силу со дня его подписания.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9072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6"/>
        <w:gridCol w:w="3946"/>
      </w:tblGrid>
      <w:tr>
        <w:trPr/>
        <w:tc>
          <w:tcPr>
            <w:tcW w:w="5126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360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Временно исполняющий обязанности</w:t>
              <w:br/>
              <w:t>губернатора области</w:t>
            </w:r>
          </w:p>
        </w:tc>
        <w:tc>
          <w:tcPr>
            <w:tcW w:w="3946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С. Ситников 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Нумерованный список 5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8:50:00Z</dcterms:created>
  <dc:creator>Vasiliev Anton</dc:creator>
  <dc:description/>
  <cp:keywords/>
  <dc:language>en-US</dc:language>
  <cp:lastModifiedBy>smirnaa</cp:lastModifiedBy>
  <dcterms:modified xsi:type="dcterms:W3CDTF">2015-10-08T08:50:00Z</dcterms:modified>
  <cp:revision>2</cp:revision>
  <dc:subject/>
  <dc:title> </dc:title>
</cp:coreProperties>
</file>