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center"/>
        <w:rPr>
          <w:rFonts w:ascii="Tms Rmn" w:hAnsi="Tms Rmn" w:cs="Tms Rmn"/>
          <w:sz w:val="24"/>
          <w:szCs w:val="24"/>
        </w:rPr>
      </w:pPr>
      <w:r>
        <w:rPr>
          <w:rFonts w:cs="Tms Rmn" w:ascii="Tms Rmn" w:hAnsi="Tms Rmn"/>
          <w:sz w:val="24"/>
          <w:szCs w:val="24"/>
        </w:rPr>
      </w:r>
    </w:p>
    <w:tbl>
      <w:tblPr>
        <w:tblW w:w="907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ms Rmn" w:hAnsi="Tms Rmn" w:cs="Tms Rmn"/>
                <w:sz w:val="24"/>
                <w:szCs w:val="24"/>
              </w:rPr>
            </w:pPr>
            <w:r>
              <w:rPr>
                <w:rFonts w:cs="Tms Rmn" w:ascii="Tms Rmn" w:hAnsi="Tms Rm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88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УБЕРНАТОРА КОСТРОМ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173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3"/>
      </w:tblGrid>
      <w:tr>
        <w:trPr/>
        <w:tc>
          <w:tcPr>
            <w:tcW w:w="1417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« 18 »   декабря    2015  года   № 242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острома</w:t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7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постановление губернатора Костромской области от 27.01.2015 № 10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целях совершенствования работы комиссии по обеспечению устойчивого развития экономики и социальной стабильности в Костромской области, а также в связи с произошедшими кадровыми  изменениями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ЯЮ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постановление губернатора Костромской области от 27 января 2015 года № 10 «Об образовании комиссии по обеспечению устойчивого развития экономики и социальной стабильности в Костромской области» (в редакции постановления  губернатора Костромской области от 24.02.2015 № 30) следующие изменения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в положении о комиссии по обеспечению устойчивого развития экономики и социальной стабильности в Костромской области (приложение № 1)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4 дополнить словами «, в том числе импортозамещения»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6 дополнить подпунктом 3 следующего содержания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рассмотрение и комплексная экспертиза проектов в сфере импортозамещения, реализуемых (планируемых к реализации) хозяйствующими субъектами Костромской области.»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состав комиссии по обеспечению устойчивого развития экономики и социальной стабильности в Костромской области (приложение № 2) изложить в новой редакции согласно приложению к настоящему постановлению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firstLine="6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астоящее постановление вступает в силу со дня его официального опубликован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7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6"/>
        <w:gridCol w:w="2835"/>
      </w:tblGrid>
      <w:tr>
        <w:trPr/>
        <w:tc>
          <w:tcPr>
            <w:tcW w:w="623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ернатор обла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итн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6:00Z</dcterms:created>
  <dc:creator>kuznetsova</dc:creator>
  <dc:description/>
  <cp:keywords/>
  <dc:language>en-US</dc:language>
  <cp:lastModifiedBy>kuznetsova</cp:lastModifiedBy>
  <dcterms:modified xsi:type="dcterms:W3CDTF">2015-12-24T06:37:00Z</dcterms:modified>
  <cp:revision>1</cp:revision>
  <dc:subject/>
  <dc:title/>
</cp:coreProperties>
</file>