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639" w:hanging="0"/>
        <w:jc w:val="right"/>
        <w:rPr/>
      </w:pPr>
      <w:r>
        <w:rPr/>
        <w:t>ПРИЛОЖЕНИЕ № 3</w:t>
      </w:r>
    </w:p>
    <w:p>
      <w:pPr>
        <w:pStyle w:val="Normal"/>
        <w:spacing w:lineRule="atLeast" w:line="240"/>
        <w:ind w:left="8789" w:hanging="0"/>
        <w:jc w:val="center"/>
        <w:rPr/>
      </w:pPr>
      <w:r>
        <w:rPr/>
      </w:r>
    </w:p>
    <w:p>
      <w:pPr>
        <w:pStyle w:val="Normal"/>
        <w:spacing w:lineRule="atLeast" w:line="240"/>
        <w:ind w:left="8789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8789" w:hanging="0"/>
        <w:jc w:val="center"/>
        <w:rPr>
          <w:szCs w:val="28"/>
        </w:rPr>
      </w:pPr>
      <w:r>
        <w:rPr>
          <w:szCs w:val="28"/>
        </w:rPr>
        <w:t>к протоколу заседания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8789" w:hanging="0"/>
        <w:jc w:val="center"/>
        <w:rPr>
          <w:szCs w:val="28"/>
        </w:rPr>
      </w:pPr>
      <w:r>
        <w:rPr>
          <w:szCs w:val="28"/>
        </w:rPr>
        <w:t>проектного комитета по основному направлению стратегического развития Российской Федерации</w:t>
      </w:r>
    </w:p>
    <w:p>
      <w:pPr>
        <w:pStyle w:val="Normal"/>
        <w:spacing w:lineRule="atLeast" w:line="240"/>
        <w:ind w:left="8789" w:hanging="0"/>
        <w:jc w:val="center"/>
        <w:rPr>
          <w:szCs w:val="28"/>
        </w:rPr>
      </w:pPr>
      <w:r>
        <w:rPr>
          <w:szCs w:val="28"/>
        </w:rPr>
        <w:t>от                       20     г. №</w:t>
        <w:tab/>
        <w:tab/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едерального проект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  <w:t>Обеспечение медицинских организаций системы здравоохранения квалифицированными кадрами</w:t>
      </w:r>
    </w:p>
    <w:p>
      <w:pPr>
        <w:pStyle w:val="Normal"/>
        <w:spacing w:lineRule="atLeast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1. Основные положения</w:t>
      </w:r>
    </w:p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3649"/>
        <w:gridCol w:w="2599"/>
        <w:gridCol w:w="3188"/>
      </w:tblGrid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Наименование национ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Здравоохранение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Краткое наименование федерального проект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дицинские кадры Росс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 начала и окончания проек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01.01.2019 – 31.12.2024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Куратор федер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Т.А. Голикова, Заместитель Председателя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Старшее должностное лицо (СДЛ)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Руководитель федер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rFonts w:eastAsia="Arial Unicode MS"/>
                <w:szCs w:val="28"/>
                <w:lang w:eastAsia="en-US"/>
              </w:rPr>
              <w:t>Т.В. Яковлева, первый заместитель Министра здравоохранения Российской Федераци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/>
              <w:t>Администратор федерального проекта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Т.В. Семенова, директор Департамента медицинского образования и кадровой политики в здравоохранении</w:t>
            </w:r>
          </w:p>
        </w:tc>
      </w:tr>
      <w:tr>
        <w:trPr>
          <w:trHeight w:val="748" w:hRule="atLeast"/>
          <w:cantSplit w:val="true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left"/>
              <w:rPr>
                <w:i/>
                <w:i/>
                <w:sz w:val="26"/>
                <w:szCs w:val="26"/>
              </w:rPr>
            </w:pPr>
            <w:r>
              <w:rPr/>
              <w:t>Связь с государственными программами Российской Федерации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сударственная программа Российской Федерации «Развитие здравоохранения», утвержденная постановлением Правительства Российской Федерации от 26 декабря 2017 г. № 1640,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рограмма Российской Федерации «Развитие образования», утвержденная постановлением Правительства Российской Федерации от 26 декабря 2017 г. № 1642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  <w:t>2. Цель и показатели федерального проекта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3378"/>
        <w:gridCol w:w="1412"/>
        <w:gridCol w:w="1266"/>
        <w:gridCol w:w="16"/>
        <w:gridCol w:w="1536"/>
        <w:gridCol w:w="16"/>
        <w:gridCol w:w="1112"/>
        <w:gridCol w:w="851"/>
        <w:gridCol w:w="850"/>
        <w:gridCol w:w="851"/>
        <w:gridCol w:w="836"/>
        <w:gridCol w:w="11"/>
        <w:gridCol w:w="840"/>
        <w:gridCol w:w="6"/>
        <w:gridCol w:w="858"/>
      </w:tblGrid>
      <w:tr>
        <w:trPr>
          <w:trHeight w:val="631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Ликвидация кадрового дефицита в медицинских организациях, оказывающих первичную медико-санитарную помощь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6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ериод, год</w:t>
            </w:r>
          </w:p>
        </w:tc>
      </w:tr>
      <w:tr>
        <w:trPr>
          <w:trHeight w:val="3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2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28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комплектованность врачебных должностей в подразделениях, оказывающих медицинскую помощь в амбулаторных условиях (</w:t>
            </w:r>
            <w:r>
              <w:rPr/>
              <w:t>физическими лицами при коэффициенте совместительства 1,2),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снов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Формула расчета:</w:t>
            </w:r>
            <w:r>
              <w:rPr>
                <w:sz w:val="20"/>
              </w:rPr>
              <w:t xml:space="preserve"> процент (число врачей (физических лиц) в подразделениях,</w:t>
            </w:r>
            <w:r>
              <w:rPr>
                <w:rFonts w:eastAsia="Arial Unicode MS"/>
                <w:sz w:val="20"/>
              </w:rPr>
              <w:t xml:space="preserve"> оказывающих медицинскую помощь в амбулаторных условиях,</w:t>
            </w:r>
            <w:r>
              <w:rPr>
                <w:sz w:val="20"/>
              </w:rPr>
              <w:t xml:space="preserve"> к числу штатных должностей в подразделениях,</w:t>
            </w:r>
            <w:r>
              <w:rPr>
                <w:rFonts w:eastAsia="Arial Unicode MS"/>
                <w:sz w:val="20"/>
              </w:rPr>
              <w:t xml:space="preserve"> оказывающих медицинскую помощь в амбулаторных условиях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анным за 2017 го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врачей (физических лиц)  в подразделениях</w:t>
            </w:r>
            <w:r>
              <w:rPr>
                <w:b/>
                <w:color w:val="FF0000"/>
                <w:sz w:val="20"/>
              </w:rPr>
              <w:t>,</w:t>
            </w:r>
            <w:r>
              <w:rPr>
                <w:rFonts w:eastAsia="Arial Unicode MS"/>
                <w:b/>
                <w:sz w:val="20"/>
              </w:rPr>
              <w:t xml:space="preserve"> оказывающих медицинскую помощь в амбулаторных условиях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= 303359 чел. (форма 30, табл.10010, стр.1, столб.10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штатных должностей в подразделениях,</w:t>
            </w:r>
            <w:r>
              <w:rPr>
                <w:rFonts w:eastAsia="Arial Unicode MS"/>
                <w:b/>
                <w:sz w:val="20"/>
              </w:rPr>
              <w:t xml:space="preserve"> оказывающих медицинскую помощь в амбулаторных условиях </w:t>
            </w:r>
            <w:r>
              <w:rPr>
                <w:sz w:val="20"/>
              </w:rPr>
              <w:t>= 456842,5 (форма 30, табл.10010, стр.1, столб.5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Укомплектованность </w:t>
            </w:r>
            <w:r>
              <w:rPr>
                <w:rFonts w:eastAsia="Arial Unicode MS"/>
                <w:b/>
                <w:sz w:val="20"/>
              </w:rPr>
              <w:t>врачебных должностей в подразделениях, оказывающих медицинскую помощь в амбулаторных условиях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b/>
                <w:sz w:val="20"/>
              </w:rPr>
              <w:t>(%)</w:t>
            </w:r>
            <w:r>
              <w:rPr>
                <w:sz w:val="20"/>
              </w:rPr>
              <w:t xml:space="preserve"> = 303359 (число врачей) / 456842,5 (число штатных должностей) Х 100% = 66,4%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30, табл.10010, столб.10, стр.1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30, табл.10010, столб.5, стр.1</w:t>
            </w:r>
          </w:p>
        </w:tc>
      </w:tr>
      <w:tr>
        <w:trPr>
          <w:trHeight w:val="21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Cs w:val="28"/>
              </w:rPr>
              <w:t>Укомплектованность должностей среднего медицинского персонала в подразделениях, оказывающих медицинскую помощь в амбулаторных условиях (</w:t>
            </w:r>
            <w:r>
              <w:rPr/>
              <w:t xml:space="preserve">физическими лицами при коэффициенте совместительства 1,2), </w:t>
            </w:r>
            <w:r>
              <w:rPr>
                <w:rFonts w:eastAsia="Arial Unicode MS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/>
              <w:t>основно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</w:tr>
      <w:tr>
        <w:trPr>
          <w:trHeight w:val="1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Формула расчета:</w:t>
            </w:r>
            <w:r>
              <w:rPr>
                <w:sz w:val="20"/>
              </w:rPr>
              <w:t xml:space="preserve"> процент (число среднего медицинского персонала ФАПов и ФП (физических лиц) к числу структурных подразделений (фельдшерско-акушерские пункты+фельдшерские пункты)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анным за 2017 го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среднего медицинского персонала ФАПов и ФП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(физических лиц)</w:t>
            </w:r>
            <w:r>
              <w:rPr>
                <w:sz w:val="20"/>
              </w:rPr>
              <w:t>= 35312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(число среднего медицинского персонала ФАПов и ФП  всег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структурных подразделений всего</w:t>
            </w:r>
            <w:r>
              <w:rPr>
                <w:sz w:val="20"/>
              </w:rPr>
              <w:t xml:space="preserve"> = число фельдшерско-акушерских пунктов + число фельдшерских пунктов = 33979+2125= 36104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b/>
                <w:sz w:val="20"/>
              </w:rPr>
              <w:t xml:space="preserve">Укомплектованность </w:t>
            </w:r>
            <w:r>
              <w:rPr>
                <w:rFonts w:eastAsia="Arial Unicode MS"/>
                <w:sz w:val="20"/>
              </w:rPr>
              <w:t>штатных должностей фельдшерско-акушерских (фельдшерских) пунктов средним медицинским персоналом</w:t>
            </w:r>
            <w:r>
              <w:rPr>
                <w:b/>
                <w:sz w:val="20"/>
              </w:rPr>
              <w:t xml:space="preserve"> (%)</w:t>
            </w:r>
            <w:r>
              <w:rPr>
                <w:sz w:val="20"/>
              </w:rPr>
              <w:t xml:space="preserve"> =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35312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/  (33979+2125) Х 100% = 97,8%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№ 30, т. 1102, столб.5, стр. 1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№ 47, табл. 0900, столб. 3, стр.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0"/>
              </w:rPr>
              <w:t>форма № 47, табл. 0900, столб. 4, стр. 1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szCs w:val="28"/>
              </w:rPr>
              <w:t xml:space="preserve">Число специалистов, вовлеченных в систему непрерывного образования медицинских работников, </w:t>
            </w:r>
            <w:r>
              <w:rPr>
                <w:szCs w:val="28"/>
              </w:rPr>
              <w:t>в том числе с использованием дистанционных образовательных технологий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(тыс. чел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7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880</w:t>
            </w:r>
          </w:p>
        </w:tc>
      </w:tr>
      <w:tr>
        <w:trPr>
          <w:trHeight w:val="1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Формула расчета:</w:t>
            </w:r>
            <w:r>
              <w:rPr>
                <w:sz w:val="20"/>
              </w:rPr>
              <w:t xml:space="preserve"> ч</w:t>
            </w:r>
            <w:r>
              <w:rPr>
                <w:b/>
                <w:sz w:val="20"/>
              </w:rPr>
              <w:t>исло активных пользователей портала непрерывного медицинского образования (физических лиц)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о данным за 2017 год число активных пользователей портала непрерывного медицинского образования (физических лиц) составило 109 436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 Аналитическая информация РНИМУ им. Н.И. Пирогова по количеству активных пользователей портала НМО</w:t>
            </w:r>
          </w:p>
        </w:tc>
      </w:tr>
      <w:tr>
        <w:trPr>
          <w:trHeight w:val="30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Укомплектованность участков медицинских организаций, оказывающих первичную медико-санитарную помощь, врачами-терапевтами участковыми, врачами-педиатрами участковыми, врачами общей практики (семейной медицины) (физическими лицами при коэффициенте совместительства 1,2),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5" w:right="25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полнительн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</w:t>
            </w:r>
          </w:p>
        </w:tc>
      </w:tr>
      <w:tr>
        <w:trPr>
          <w:trHeight w:val="21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Формула расчета:</w:t>
            </w:r>
            <w:r>
              <w:rPr>
                <w:sz w:val="20"/>
              </w:rPr>
              <w:t xml:space="preserve"> процент (число врачей (физических лиц) к числу участков медицинских организаций, оказывающих первичную медико-санитарную помощь)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анным за 2017 го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врачей (физических лиц)</w:t>
            </w:r>
            <w:r>
              <w:rPr>
                <w:sz w:val="20"/>
              </w:rPr>
              <w:t>= 34929 (число врачей-терапевтов участковых) + 26842 (число врачей-педиатров участковых) + 11046 (число врачей общей практики (семейной медицины)) = 7281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участков</w:t>
            </w:r>
            <w:r>
              <w:rPr>
                <w:sz w:val="20"/>
              </w:rPr>
              <w:t xml:space="preserve"> = 46441 (число терапевтических участков) + 31836 (число педиатрических участков) + 14183 (число участков врачей общей практики) = 92460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b/>
                <w:sz w:val="20"/>
              </w:rPr>
              <w:t>Укомплектованность участков (%)</w:t>
            </w:r>
            <w:r>
              <w:rPr>
                <w:sz w:val="20"/>
              </w:rPr>
              <w:t xml:space="preserve"> = 72817 (число врачей) / 92460 (число участков) * 100% = 78,8%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№ 30, т. 1100, столб. 9, стр. 35 + 46 + 97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0"/>
              </w:rPr>
              <w:t>форма № 30, табл. 1107, столб. 3, стр. 1+4+5</w:t>
            </w:r>
          </w:p>
        </w:tc>
      </w:tr>
      <w:tr>
        <w:trPr>
          <w:trHeight w:val="2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Cs w:val="28"/>
              </w:rPr>
              <w:t>Укомплектованность штатных должностей фельдшерско-акушерских (фельдшерских) пунктов средним медицинским персоналом (</w:t>
            </w:r>
            <w:r>
              <w:rPr/>
              <w:t>физическими лицами)</w:t>
            </w:r>
            <w:r>
              <w:rPr>
                <w:rFonts w:eastAsia="Arial Unicode MS"/>
                <w:szCs w:val="28"/>
              </w:rPr>
              <w:t>;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дополнительн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Формула расчета:</w:t>
            </w:r>
            <w:r>
              <w:rPr>
                <w:sz w:val="20"/>
              </w:rPr>
              <w:t xml:space="preserve"> процент (число среднего медицинского персонала ФАПов и ФП (физических лиц) к числу структурных подразделений (фельдшерско-акушерские пункты+фельдшерские пункты)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анным за 2017 го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среднего медицинского персонала ФАПов и ФП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(физических лиц)</w:t>
            </w:r>
            <w:r>
              <w:rPr>
                <w:sz w:val="20"/>
              </w:rPr>
              <w:t>= 35312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(число среднего медицинского персонала ФАПов и ФП  всег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структурных подразделений всего</w:t>
            </w:r>
            <w:r>
              <w:rPr>
                <w:sz w:val="20"/>
              </w:rPr>
              <w:t xml:space="preserve"> = число фельдшерско-акушерских пунктов + число фельдшерских пунктов = 33979+2125= 36104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b/>
                <w:sz w:val="20"/>
              </w:rPr>
              <w:t xml:space="preserve">Укомплектованность </w:t>
            </w:r>
            <w:r>
              <w:rPr>
                <w:rFonts w:eastAsia="Arial Unicode MS"/>
                <w:sz w:val="20"/>
              </w:rPr>
              <w:t>штатных должностей фельдшерско-акушерских (фельдшерских) пунктов средним медицинским персоналом</w:t>
            </w:r>
            <w:r>
              <w:rPr>
                <w:b/>
                <w:sz w:val="20"/>
              </w:rPr>
              <w:t xml:space="preserve"> (%)</w:t>
            </w:r>
            <w:r>
              <w:rPr>
                <w:sz w:val="20"/>
              </w:rPr>
              <w:t xml:space="preserve"> =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35312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/  (33979+2125) Х 100% = 97,8%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№ 30, т. 1102, столб.5, стр. 1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№ 47, табл. 0900, столб. 3, стр.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0"/>
              </w:rPr>
              <w:t>форма № 47, табл. 0900, столб. 4, стр. 1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2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,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szCs w:val="28"/>
              </w:rPr>
            </w:pPr>
            <w:r>
              <w:rPr>
                <w:szCs w:val="28"/>
              </w:rPr>
              <w:t>дополнительн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7</w:t>
            </w:r>
          </w:p>
        </w:tc>
      </w:tr>
      <w:tr>
        <w:trPr>
          <w:trHeight w:val="1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Формула расчета:</w:t>
            </w:r>
            <w:r>
              <w:rPr>
                <w:sz w:val="20"/>
              </w:rPr>
              <w:t xml:space="preserve"> процент (число врачей, фармацевтов, средних медицинских и фармацевтических работников, получивших свидетельства об аккредитации специалистов за период с 2016 года (физических лиц) к числу врачей, фармацевтов, средних медицинских и фармацевтических работников, работающих в медицинских организациях Минздрава России, субъектов Российской Федерации, и муниципальных образований)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анным за 2017 го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специалистов, получивших свидетельства (физических лиц)</w:t>
            </w:r>
            <w:r>
              <w:rPr>
                <w:sz w:val="20"/>
              </w:rPr>
              <w:t>= 7 556 (2016 год: число врачей + фармацевты) + 31 119 (все выпускники специалитета «Здравоохранение и медицинские науки») = 38 67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Число работающих специалистов (физических лиц)</w:t>
            </w:r>
            <w:r>
              <w:rPr>
                <w:sz w:val="20"/>
              </w:rPr>
              <w:t xml:space="preserve"> = 548414 (число врачей) + 1266181 (число средних медработников) + 6847 (число провизоров) + 5378 (число фармацевтов) = 1 826 82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>Доля специалистов, допущенных к профессиональной деятельности через аккредитацию (%)</w:t>
            </w:r>
            <w:r>
              <w:rPr>
                <w:sz w:val="20"/>
              </w:rPr>
              <w:t xml:space="preserve"> = 38 675 (число специалистов, имеющих свидетельства) / 1 826 820 (число работающих специалистов) * 100% = 2,1%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 Аналитическая информация Методического центра аккредитации специалистов + количество выданных бланков защищенной полиграфической продукции (свидетельства об аккредитации)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0"/>
              </w:rPr>
              <w:t>2. Форма № 30, т. 1100, столб. 9, стр. 1 + 135 + 139+209</w:t>
            </w:r>
          </w:p>
        </w:tc>
      </w:tr>
      <w:tr>
        <w:trPr>
          <w:trHeight w:val="82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врачей, работающих в государственных и муниципальных медицинских организациях, (тыс. чел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дополнительн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8,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72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80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89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598 </w:t>
            </w:r>
          </w:p>
        </w:tc>
      </w:tr>
      <w:tr>
        <w:trPr>
          <w:trHeight w:val="3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8"/>
              </w:rPr>
            </w:pPr>
            <w:r>
              <w:rPr>
                <w:i/>
                <w:sz w:val="20"/>
              </w:rPr>
              <w:t>1. Форма № 30, т. 1100, столб. 9, стр. 1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8.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средних медицинских работников, работающих в государственных и муниципальных медицинских организациях, (тыс. чел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дополнительн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66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12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2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2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29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309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328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35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 xml:space="preserve">1 385 </w:t>
            </w:r>
          </w:p>
        </w:tc>
      </w:tr>
      <w:tr>
        <w:trPr>
          <w:trHeight w:val="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сточник информации: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8"/>
              </w:rPr>
            </w:pPr>
            <w:r>
              <w:rPr>
                <w:i/>
                <w:sz w:val="20"/>
              </w:rPr>
              <w:t>1. Форма № 30, т. 1100, столб. 9, стр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Задачи и результаты федерального проекта</w:t>
      </w:r>
    </w:p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620"/>
        <w:gridCol w:w="5386"/>
      </w:tblGrid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дачи, результ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результата</w:t>
            </w:r>
          </w:p>
        </w:tc>
      </w:tr>
      <w:tr>
        <w:trPr>
          <w:trHeight w:val="6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Arial Unicode MS"/>
                <w:bCs/>
                <w:i/>
                <w:i/>
                <w:color w:val="000000"/>
                <w:szCs w:val="28"/>
              </w:rPr>
            </w:pPr>
            <w:r>
              <w:rPr>
                <w:szCs w:val="28"/>
              </w:rPr>
              <w:t>Обеспечение медицинских организаций системы здравоохранения квалифицированными кадрами, включая внедрение системы непрерывного образования медицинских работников, в том числе с использованием дистанционных образовательных технологий</w:t>
            </w:r>
            <w:r>
              <w:rPr>
                <w:rFonts w:eastAsia="Arial Unicode MS"/>
                <w:bCs/>
                <w:i/>
                <w:color w:val="000000"/>
                <w:szCs w:val="28"/>
              </w:rPr>
              <w:t xml:space="preserve"> </w:t>
            </w:r>
          </w:p>
        </w:tc>
      </w:tr>
      <w:tr>
        <w:trPr>
          <w:trHeight w:val="709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врачей и средних медицинских работников, работающих в государственных и муниципальных медицинских организациях составляет </w:t>
            </w:r>
            <w:r>
              <w:rPr>
                <w:color w:val="000000"/>
                <w:sz w:val="24"/>
                <w:szCs w:val="24"/>
              </w:rPr>
              <w:t>не менее 598 тыс. и 1 385 тыс. специалис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расли сохраняются кадровые диспропорции и дефицит по отдельным специальностям некоторых категорий медицинских работников. Численность средних медицинских работников  сохраняет отрицательную динамику. Дефицит в медицинских организациях субъектов Российской Федерации составляет 22 597 врачей и 122 130 средних медицинских работников.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нтрольных цифр приема на подготовку специалистов в образовательных организациях с учетом реальной потребности в медицинских кадрах,  рассчитанной в соответствии с приказами Минздрава России от 26 июня 2014 г. № 322 и  от 14 февраля 2018 г.    № 73, развитие системы целевого обучения, реализация мер социальной поддержки медицинских работников на федеральном и региональном уровнях создадут  условия для увеличения численности медицинских работников в государственных и муниципальных медицинских организациях.</w:t>
            </w:r>
          </w:p>
        </w:tc>
      </w:tr>
      <w:tr>
        <w:trPr>
          <w:trHeight w:val="466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Создано 114 (нарастающим итогом) аккредитационно-симуляционных центров, включая региональные аккредитационные центры, а также создана инфраструктура для отработки практикующими врачами практических навыков в рамках непрерывного повышения квалификац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ккредитационно-симуляционных центров образует необходимую инфраструктуру для проведения аккредитации специалистов, обеспечивающую проведение указанной процедуры централизовано на всей территории Российской Федерации по единым правилам с использованием единого банка оценочных средст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муляционных центров для 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ганизации непрерывного повышения квалификации практикующих специалистов формирует инфраструктуру, позволяющую отрабатывать и совершенствовать практические навыки в рамках циклов повышения квалификации в системе непрерывного медицинского образования.</w:t>
            </w:r>
          </w:p>
        </w:tc>
      </w:tr>
      <w:tr>
        <w:trPr>
          <w:trHeight w:val="537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Не менее 1 млн. 900 тыс. специалистов (нарастающим итогом) допущено к профессиональной деятельности через процедуру аккредитации специалис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принципиально новой процедуры допуска к осуществлению профессиональной деятельности – аккредитации специалистов, основанной на независимой оценке экспертами профессионального сообщества уровня навыков и компетенций специалиста по конкретной специальности, позволяет создать систему допуска в профессию только квалифицированных специалистов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процедуры аккредитации специалистов также будет способствовать обеспечению укомплектования «первичного звена» квалифицированными кадрами за счет возможности лиц, успешно прошедших аккредитацию специалистов по специальностям «Лечебное дело» и «Педиатрия», осуществлять профессиональную деятельность в должностях «Врач-терапевт участковый» и «Врач-педиатр участковый» сразу после окончания образовательной организации при условии прохождения первичной аккредитации без дополнительной подготовки.</w:t>
            </w:r>
          </w:p>
        </w:tc>
      </w:tr>
      <w:tr>
        <w:trPr>
          <w:trHeight w:val="252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есены изменения в Федеральный закон от 21.11.2011 № 323-ФЗ «Об основах охраны здоровья граждан в Российской Федерации», Федеральный закон                        от 29.12.2012 № 273-ФЗ «Об образовании в Российской Федерации» и разработаны подзаконные нормативные правовые акты в части внедрения системы непрерывного медицинского образован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ная нормативная правовая база необходима для внедрения системы непрерывного медицинского образования на всей территории Российской Федерации, определения единых правил и требований к поставщикам услуг дополнительного профессионального образования, что в свою очередь будет способствовать значительному повышению качества образовательного контента и образовательных программ в целом, и как следствие, повышению качества подготовки медицинских кадров. </w:t>
            </w:r>
          </w:p>
        </w:tc>
      </w:tr>
      <w:tr>
        <w:trPr>
          <w:trHeight w:val="15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ано не менее 5000 интерактивных образовательных модулей 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(нарастающим итогом)</w:t>
            </w:r>
            <w:r>
              <w:rPr>
                <w:color w:val="000000"/>
                <w:sz w:val="24"/>
                <w:szCs w:val="24"/>
              </w:rPr>
              <w:t xml:space="preserve">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возможность всем врачам отрасли повышать свою квалификацию в рамках непрерывного медицинского образования посредством использования модернизированного портала непрерывного медицинского образования, в том числе с использованием размещенных на нем интерактивных образовательных модулей, путем формирования индивидуальной образовательной траектории с учетом уровня компетенции врача и профессиональной потребности.</w:t>
            </w:r>
          </w:p>
        </w:tc>
      </w:tr>
      <w:tr>
        <w:trPr>
          <w:trHeight w:val="190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специалистов, совершенствующих свои знания в рамках системы непрерывного медицинского образования, в том числе с использованием дистанционных образовательных технологий,  путем освоения дополнительных образовательных программ, разработанных с учетом порядков оказания медицинской помощи, клинических рекомендаций и принципов доказательной медицины, с использованием портала непрерывного медицинского образования составило не менее 1 млн. 880 челове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а возможность отработки практикующими врачами практических навыков в рамках повышения квалификации на базе дооснащенных симуляционных центров </w:t>
            </w:r>
            <w:r>
              <w:rPr>
                <w:color w:val="000000"/>
                <w:sz w:val="24"/>
                <w:szCs w:val="24"/>
              </w:rPr>
              <w:t>образовательных и научных организаций Минздрава России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4. Финансовое обеспечение реализации федерального проект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103"/>
        <w:gridCol w:w="992"/>
        <w:gridCol w:w="992"/>
        <w:gridCol w:w="1134"/>
        <w:gridCol w:w="1134"/>
        <w:gridCol w:w="1134"/>
        <w:gridCol w:w="1134"/>
        <w:gridCol w:w="993"/>
        <w:gridCol w:w="1134"/>
      </w:tblGrid>
      <w:tr>
        <w:trPr>
          <w:tblHeader w:val="true"/>
          <w:trHeight w:val="476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Обеспечение медицинских организаций системы здравоохранения квалифицированными кадрами, включая внедрение системы непрерывного образования медицинских работников, в том числе с использованием дистанционных образовательных технологий</w:t>
            </w:r>
          </w:p>
        </w:tc>
      </w:tr>
      <w:tr>
        <w:trPr>
          <w:trHeight w:val="147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14" w:hanging="0"/>
              <w:jc w:val="left"/>
              <w:rPr/>
            </w:pPr>
            <w:r>
              <w:rPr>
                <w:sz w:val="24"/>
                <w:szCs w:val="24"/>
              </w:rPr>
              <w:t xml:space="preserve">Численность врачей и средних медицинских работников, работающих в государственных и муниципальных медицинских организациях составляет </w:t>
            </w:r>
            <w:r>
              <w:rPr>
                <w:color w:val="000000"/>
                <w:sz w:val="24"/>
                <w:szCs w:val="24"/>
              </w:rPr>
              <w:t xml:space="preserve">не менее 598 тыс. и 1 385 тыс. специа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Создано 114 (нарастающим итогом) аккредитационно-симуляционных центров, включая региональные аккредитационные центры, а также создана инфраструктура для отработки практикующими врачами практических навыков в рамках непрерывного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14" w:hanging="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Не менее 1 млн. 900 тыс. специалистов (нарастающим итогом) допущено к профессиональной деятельности через процедуру аккредитации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ано не менее 5000 интерактивных образовательных модулей 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(нарастающим итогом)</w:t>
            </w:r>
            <w:r>
              <w:rPr>
                <w:color w:val="000000"/>
                <w:sz w:val="24"/>
                <w:szCs w:val="24"/>
              </w:rPr>
              <w:t xml:space="preserve">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федеральному проекту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5. Участники федерального проекта</w:t>
      </w:r>
    </w:p>
    <w:p>
      <w:pPr>
        <w:pStyle w:val="Normal"/>
        <w:spacing w:lineRule="exact" w:line="12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94"/>
        <w:gridCol w:w="2228"/>
        <w:gridCol w:w="3899"/>
        <w:gridCol w:w="2785"/>
        <w:gridCol w:w="1500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в проект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</w:t>
              <w:br/>
              <w:t>руковод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сть в проекте (процентов)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руководитель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Т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ервый заместитель Министра здравоохранения Российской Федерац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администратор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Т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медицинского образования и кадровой политики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организационные мероприятия по проекту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Численность врачей и средних медицинских работников в медицинских организациях, находящихся в ведении Минздрава России, органов исполнительной власти субъектов Российской Федерации в сфере охраны здоровья и муниципальных образований составляет не менее 598 тыс. и 1 385 тыс. специалистов</w:t>
            </w:r>
          </w:p>
        </w:tc>
      </w:tr>
      <w:tr>
        <w:trPr>
          <w:trHeight w:val="13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ответственный за достижение результата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Т.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ервый заместитель Министра здравоохранения Российской Федерац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тюков Михаил, Михайлович, Министр науки и высшего образова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опилин М.А., Министр труда и социальной защит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роздов А.В., председатель правления Пенсионного фонда Росс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йба Владимир Викторович, руководитель Федерального медико-биологического агент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ыбочко Петр Витальевич, председатель координационного совета по области образования «Здравоохранение и медицинские наук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адченко Наталья Николаевна, председатель Федерального фонда обязательного медицинского страх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шие должностные лица субъектов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Создано 114 (нарастающим итогом) аккредитационно-симуляционных центров, включая региональные аккредитационные центры, а также создана инфраструктура для отработки практикующими врачами практических навыков в рамках непрерывного повышения квалификации</w:t>
            </w:r>
          </w:p>
        </w:tc>
      </w:tr>
      <w:tr>
        <w:trPr>
          <w:trHeight w:val="16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луанов А.Г., Министр финансов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бразовательных организаций Министерства образования и науки Российской Федерац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тюков М.М., Министр науки и высшего образова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асильева О.Ю, Министр просвещ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бразовательных и научных организаций Минздрава Росс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Не менее 1 млн. 900 тыс. специалистов (нарастающим итогом) допущено к профессиональной деятельности через процедуру аккредитации специалистов</w:t>
            </w:r>
          </w:p>
        </w:tc>
      </w:tr>
      <w:tr>
        <w:trPr>
          <w:trHeight w:val="10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бразовательных организаций Министерства образования и науки Российской Федерац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тюков М.М., Министр науки и высшего образова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асильева О.Ю, Министр просвещ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бразовательных и научных организаций Минздрава Росс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шие должностные лица субъектов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оюз «Национальная Медицинская Палат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оюз «Национальная Фармацевтическая Палат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Методический центр аккредитации специалистов Минздрава Росс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ыбочко П.В., ректор Первого МГМУ им. И.М. Сечен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Ассоциация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организаций, осуществляющих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одействие деятельности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пециалистов с высшим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естринским, средним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медицинским и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фармацевтическим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образованием «Союз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медицинских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профессиональных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организаций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Общероссийская общественная организация «Ассоциация медицинских сестер России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3"/>
                <w:szCs w:val="23"/>
              </w:rPr>
              <w:t>Внесены изменения в Федеральный закон от 21.11.2011 № 323-ФЗ «Об основах охраны здоровья граждан в Российской Федерации», Федеральный закон от 29.12.2012 № 273-ФЗ «Об образовании в Российской Федерации» и разработаны подзаконные нормативные правовые акты в части внедрения системы непрерывного медицинского образования</w:t>
            </w:r>
          </w:p>
        </w:tc>
      </w:tr>
      <w:tr>
        <w:trPr>
          <w:trHeight w:val="17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овалов А.В., Министр юстиции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тюков М.М., Министр науки и высшего образова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асильева О.Ю, Министр просвещ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ано не менее 5000 интерактивных образовательных модулей 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(нарастающим итогом)</w:t>
            </w:r>
            <w:r>
              <w:rPr>
                <w:color w:val="000000"/>
                <w:sz w:val="24"/>
                <w:szCs w:val="24"/>
              </w:rPr>
              <w:t xml:space="preserve">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</w:tr>
      <w:tr>
        <w:trPr>
          <w:trHeight w:val="44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укьянов С.А., ректор </w:t>
            </w: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НИМУ им. Н.И. Пирог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научных организаций Минздрава Росс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оюз «Национальная Медицинская Палат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sz w:val="24"/>
                <w:szCs w:val="24"/>
              </w:rPr>
              <w:t>Число специалистов, совершенствующих свои знания в рамках системы непрерывного медицинского образования, путем освоения дополнительных образовательных программ, разработанных с учетом порядков оказания медицинской помощи, клинических рекомендаций и принципов доказательной медицины, с использованием портала непрерывного медицинского образования составило не менее 1 880 000 человек</w:t>
            </w:r>
          </w:p>
        </w:tc>
      </w:tr>
      <w:tr>
        <w:trPr>
          <w:trHeight w:val="13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укьянов С.А., ректор </w:t>
            </w: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НИМУ им. Н.И. Пирог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Союз «Национальная Медицинская Палата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тюков М.М., Министр науки и высшего образова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асильева О.Ю, Министр просвещ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бразовательных и научных организаций Минздрава Росс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кворцова В.И., Министр здравоохранения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участник федерального проекта</w:t>
            </w:r>
            <w:r>
              <w:rPr>
                <w:rFonts w:eastAsia="Arial Unicode MS"/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шие должностные лица субъектов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left="10206" w:hanging="0"/>
        <w:jc w:val="center"/>
        <w:rPr>
          <w:szCs w:val="28"/>
        </w:rPr>
      </w:pPr>
      <w:r>
        <w:rPr>
          <w:szCs w:val="28"/>
        </w:rPr>
        <w:t>к паспорту федерального проекта</w:t>
      </w:r>
    </w:p>
    <w:p>
      <w:pPr>
        <w:pStyle w:val="Normal"/>
        <w:autoSpaceDE w:val="false"/>
        <w:spacing w:lineRule="auto" w:line="240"/>
        <w:ind w:left="9781" w:hanging="0"/>
        <w:jc w:val="center"/>
        <w:rPr>
          <w:i/>
          <w:i/>
          <w:szCs w:val="28"/>
        </w:rPr>
      </w:pPr>
      <w:r>
        <w:rPr>
          <w:i/>
          <w:szCs w:val="28"/>
        </w:rPr>
        <w:t>Обеспечение медицинских организаций</w:t>
      </w:r>
    </w:p>
    <w:p>
      <w:pPr>
        <w:pStyle w:val="Normal"/>
        <w:autoSpaceDE w:val="false"/>
        <w:spacing w:lineRule="auto" w:line="240"/>
        <w:ind w:left="9781" w:hanging="0"/>
        <w:jc w:val="center"/>
        <w:rPr>
          <w:i/>
          <w:i/>
          <w:szCs w:val="28"/>
        </w:rPr>
      </w:pPr>
      <w:r>
        <w:rPr>
          <w:i/>
          <w:szCs w:val="28"/>
        </w:rPr>
        <w:t>системы здравоохранения</w:t>
      </w:r>
    </w:p>
    <w:p>
      <w:pPr>
        <w:pStyle w:val="Normal"/>
        <w:autoSpaceDE w:val="false"/>
        <w:spacing w:lineRule="auto" w:line="240"/>
        <w:ind w:left="9781" w:hanging="0"/>
        <w:jc w:val="center"/>
        <w:rPr>
          <w:i/>
          <w:i/>
          <w:szCs w:val="28"/>
        </w:rPr>
      </w:pPr>
      <w:r>
        <w:rPr>
          <w:i/>
          <w:szCs w:val="28"/>
        </w:rPr>
        <w:t>квалифицированными кадрами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/>
        <w:t xml:space="preserve">План мероприятий по реализации федерального проекта </w:t>
      </w:r>
    </w:p>
    <w:p>
      <w:pPr>
        <w:pStyle w:val="Normal"/>
        <w:spacing w:lineRule="auto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ind w:left="102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5166"/>
        <w:gridCol w:w="1398"/>
        <w:gridCol w:w="1399"/>
        <w:gridCol w:w="1819"/>
        <w:gridCol w:w="2841"/>
        <w:gridCol w:w="9"/>
        <w:gridCol w:w="35"/>
        <w:gridCol w:w="1182"/>
      </w:tblGrid>
      <w:tr>
        <w:trPr>
          <w:tblHeader w:val="true"/>
          <w:trHeight w:val="54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, мероприяти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й точки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характеристи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нтроля</w:t>
            </w:r>
          </w:p>
        </w:tc>
      </w:tr>
      <w:tr>
        <w:trPr>
          <w:tblHeader w:val="true"/>
          <w:trHeight w:val="43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98 тыс. и 1 385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1.10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А.Б., Минобрнауки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ъектов Российской Федерации; руководители образовательных и научных организаций; главные внештатные специалисты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орма федерального статистического наблюдения ФСН № 30. Увеличение численности  врачей и средних медицинских работников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С)</w:t>
            </w:r>
          </w:p>
        </w:tc>
      </w:tr>
      <w:tr>
        <w:trPr>
          <w:trHeight w:val="24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овершенствование методики расчета потребности во врачах, утвержденной приказом Минздрава России от 26 июня 2014 г. № 322, и методики расчета потребности в специалистах со средним профессиональным (медицинским) образованием, утвержденной приказом Минздрава России от 14 февраля 2018 г. № 73, с учетом национальных целей и стратегических задач развития системы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ева С.Б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У «ЦНИИОИЗ»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, доработанные  с учетом национальных целей и стратегических задач разви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9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счет прогнозной потребности во врачах и среднем медицинском персонале для государственных и муниципальных медицинских организаций на 2019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Аналитические материалы Минздрава России, содержащие информацию о кадровой потребности во врачах и среднем медицинском персонале медицинских организаций</w:t>
            </w:r>
            <w:r>
              <w:rPr>
                <w:sz w:val="24"/>
                <w:szCs w:val="24"/>
              </w:rPr>
              <w:t xml:space="preserve">, в разрезе субъектов Российской Федерации на 2019 г.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ланирования объемов подготовки специалистов для системы здравоохра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и поддержка в актуальном состоянии утвержденных профессиональных стандартов для специалистов с высшим и средним медицински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фессиональных некоммерческих медицинских организаций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ва С.Б., Минздрав России; Минтруд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фессиональные стандарты, утвержденные приказами Минтруда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пределена потребность во врачах и средних медицинских работников в медицинских организациях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для государственных и муниципальных медицинских организаций на 2019 г. </w:t>
            </w:r>
            <w:r>
              <w:rPr>
                <w:sz w:val="24"/>
                <w:szCs w:val="24"/>
              </w:rPr>
              <w:t>в разрезе регионов и специальностей, в том числе для медицинских организаций, участвующих в оказании первичной медико-санитарной помощи, онкологической помощи, в мероприятиях сосудист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органов исполнительной власти субъектов Российской Федерации. Сформированыперечни дефицитных специальностей субъектах Российской Федерации на 2019-2020 гг., обеспечивающие эффективное планирование объемов подготовки специалистов для медицинских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 субъектах Российской Федерации сформированы кадровые резервы специалистов для организаций системы здравоохранения, в том числе управленческих кадр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упеева И.А., Минздрав России,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акты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исполнительной власти субъектов Российской Федерации о формировании кадрового резерва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возможность профессионального роста работающих специалистов,  сформированы кадровые резервы специалистов, готовых к замещению вакантных должностей в организация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66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Разработка единых организационных требований /рекомендаций к организации профориентационной работы среди школьников  в сфере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органов исполнительной власти субъектов Российской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рганизации  профориентационной работы среди школьников Министерства просвещения Российской Федерации и Министерства здравоохранения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а концепция профориентационной работы среди школьников в сфере здравоохра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ети структурных подразделений образовательных организаций, осуществляющих подготовку </w:t>
            </w:r>
            <w:r>
              <w:rPr>
                <w:sz w:val="24"/>
                <w:szCs w:val="24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в области образования «Здравоохранение и медицинские науки» (далее – специальности) </w:t>
            </w:r>
            <w:r>
              <w:rPr>
                <w:sz w:val="24"/>
                <w:szCs w:val="24"/>
              </w:rPr>
              <w:t xml:space="preserve">в целях проведения профориентационной работы среди школьников и обеспечения востребованности этих специальностей абитуриентам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истерство образования и науки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Министерство просвещения Российской Федерации; Ассоциация Совет ректоров медицинских и фармацевтических вузов России; Российская академия образования; высшие должностные лица субьектов  Российской Федерации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Министерства образования и науки Российской Федерации, Министерства просвещения Российской Федерации,   Министерства здравоохранения Российской Федерации о создании и динамике развития </w:t>
            </w:r>
            <w:r>
              <w:rPr>
                <w:sz w:val="24"/>
                <w:szCs w:val="24"/>
              </w:rPr>
              <w:t>сети структурных подразделений образовательных организаций, осуществляющих профориентационную рабо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,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Министерство просвещения Российской Федерац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ьектов 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б 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2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овышение качества подготовки обучающихся в профильных медико-биологических/медицинских классах </w:t>
            </w:r>
            <w:r>
              <w:rPr>
                <w:rFonts w:eastAsia="Arial Unicode MS"/>
                <w:bCs/>
                <w:sz w:val="24"/>
                <w:szCs w:val="24"/>
              </w:rPr>
              <w:t>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ва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органов исполнительной власти субъектов Российской Федерации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Минздрава России о зачисленных в число студентов из числа выпускников медико-биологических классов в образовательные организаци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дготовка методических рекомендаций и примерных образовательных программ дополнительного профессионального образования в целях повышения квалификации преподавателей, принимающих участие в реализации мероприятий</w:t>
            </w:r>
            <w:r>
              <w:rPr>
                <w:sz w:val="24"/>
                <w:szCs w:val="24"/>
                <w:shd w:fill="FFFFFF" w:val="clear"/>
              </w:rPr>
              <w:t xml:space="preserve"> профориентационной работы</w:t>
            </w:r>
            <w:r>
              <w:rPr>
                <w:sz w:val="24"/>
                <w:szCs w:val="24"/>
              </w:rPr>
              <w:t xml:space="preserve">  и подготовки школьников в профильных медико-биологических/медицинских класс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А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тодические рекомендации Министерства просвещения Российской Федерации и Министерства здравоохранения Российской Федерации. Примерные образовательные программы повышения квалификации педагогов. Преподаватели регулярно совершенствуют свои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учшены результаты ЕГЭ по профильным предметам и результаты дополнительных вступительных испытаний (при наличии) абитуриентов, зачисленных на 1 курс образовательных организаций высшего образования,  р</w:t>
            </w:r>
            <w:r>
              <w:rPr>
                <w:sz w:val="24"/>
                <w:szCs w:val="24"/>
              </w:rPr>
              <w:t xml:space="preserve">еализующих программы области образования «Здравоохранение и медицинские науки», </w:t>
            </w:r>
            <w:r>
              <w:rPr>
                <w:sz w:val="24"/>
                <w:szCs w:val="24"/>
                <w:shd w:fill="FFFFFF" w:val="clear"/>
              </w:rPr>
              <w:t xml:space="preserve">из числа завершивших обучение в профильных медико-биологических/медицинских класса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 России;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  <w:r>
              <w:rPr>
                <w:sz w:val="24"/>
                <w:szCs w:val="24"/>
              </w:rPr>
              <w:t xml:space="preserve"> об обеспечении положительной динамики результатов ЕГЭ абитуриентов, поступивших в медицинские вузы, по профильным предметам и результатов дополнительных вступительных испытаний (при наличи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здан и функционирует отраслевой центр компетенций и организации подготовки квалифицированных кадров для системы здравоохранения (проектный офис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 создании отраслевого центра компетенци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оздан и функционирует учебно-методический ресурсный центр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 создании </w:t>
            </w:r>
            <w:r>
              <w:rPr>
                <w:rFonts w:eastAsia="Arial Unicode MS"/>
                <w:sz w:val="24"/>
                <w:szCs w:val="24"/>
              </w:rPr>
              <w:t>учебно-методического ресурсного цент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Увеличение образовательным и научным организациям, осуществляющим образовательную деятельность, контрольных цифр приема в 2020 г.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 за счет бюджетных ассигнований федерального бюджет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«Об установлении организациям, осуществляющим образовательную деятельность,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7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Формирование квоты целевого приема </w:t>
            </w:r>
            <w:r>
              <w:rPr>
                <w:sz w:val="24"/>
                <w:szCs w:val="24"/>
                <w:shd w:fill="FFFFFF" w:val="clear"/>
              </w:rPr>
              <w:t>образовательным и научным организациям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ующим</w:t>
            </w:r>
            <w:r>
              <w:rPr>
                <w:sz w:val="24"/>
                <w:szCs w:val="24"/>
              </w:rPr>
              <w:t xml:space="preserve"> образовательные программ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, в разрезе заказчиков целевой подготовки с учетом необходимости кадрового обеспечения федеральных проектов и ведомственных целевых программ в рамках Государственной программы Российской федерации «Развитие здравоохранения», а также</w:t>
            </w:r>
            <w:r>
              <w:rPr>
                <w:sz w:val="24"/>
                <w:szCs w:val="24"/>
                <w:shd w:fill="FFFFFF" w:val="clear"/>
              </w:rPr>
              <w:t xml:space="preserve">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заказчики целевой подготовк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риказ Минздрава России об установлении квоты целевого приема, информационное письмо в Минобрнауки России о структуре и объемах квоты целевого приема для подведомственных Минздраву России организаций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4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государственных заданий на оказание образовательных услуг (выполнение работ) образовательным и научным организациям Минздрава России по повышению квалификации и профессиональной переподготов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Тарасенко А.И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задание, утверждено заместителем Министра здравоохранения Российской Федерации и размещено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4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соглашения с Пенсионным фондом России на предоставление Минздраву России информации, в рамках электронного обмена данными, сведений о лицах, трудоустроившихся и осуществляющих профессиональную деятельность на врачебных должностях и должностях среднего медицинского персонал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Е.Л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ый фонд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соглашение между Минздравом России и Пенсионным фондом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а эффективность трудоустройства, лиц, завершивших освоение программ  высшего образования </w:t>
            </w:r>
            <w:r>
              <w:rPr>
                <w:sz w:val="24"/>
                <w:szCs w:val="24"/>
                <w:shd w:fill="FFFFFF" w:val="clear"/>
              </w:rPr>
              <w:t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</w:t>
            </w:r>
            <w:r>
              <w:rPr>
                <w:sz w:val="24"/>
                <w:szCs w:val="24"/>
              </w:rPr>
              <w:t xml:space="preserve"> в том числе в рамках целевого обучения (приема), </w:t>
            </w:r>
            <w:r>
              <w:rPr>
                <w:rFonts w:eastAsia="Arial Unicode MS"/>
                <w:bCs/>
                <w:sz w:val="24"/>
                <w:szCs w:val="24"/>
              </w:rPr>
              <w:t>проработавших в государственных и муниципальных медицинских организациях Российской Федерации  не менее 3 л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арасенко А.И., Минздрав России, Минобрнауки России, 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ФРМР и отчетов органов исполнительной власти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государственного задания образовательным организациям, реализующим программы среднего профессионального образования,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ы </w:t>
            </w:r>
            <w:r>
              <w:rPr>
                <w:sz w:val="24"/>
                <w:szCs w:val="24"/>
              </w:rPr>
              <w:t>органов исполнительной власти субъектов Российской Федерации в сфере охраны здоровья об установлении государственного зад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Отчет субъектов Российской Федерации в Минздрав России о состоянии кадровой систем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Повышена эффективность трудоустройства  лиц, завершивших освоение программ  средн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, в том числе в рамках целевого обучения (приема), проработавших в государственных и муниципальных медицинских организациях Российской Федерации  не менее 3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ФРМР и отчетов органов исполнительной власти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45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 учетом  порядков оказания медицинской помощи, клинических рекомендаций и принципов доказательной медицины, и поддержка в актуальном состоянии ФГОС и примерных основных образовательных программ среднего профессионального образования специальностей области образования 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 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 Министерства просвещения Российской Федерации. Для подготовки средних медицинских работников используются актуальные </w:t>
            </w:r>
            <w:r>
              <w:rPr>
                <w:sz w:val="24"/>
                <w:szCs w:val="24"/>
              </w:rPr>
              <w:t>ФГОС и основные образовательных программ среднего профессионального образ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 учетом с национальных приоритетов и стратегических задач в области здравоохранения практикоориентированных дополнительных профессиональных программ среднего профессионального образования  - программ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оклад Минздрава России. Ведется реестр </w:t>
            </w:r>
            <w:r>
              <w:rPr>
                <w:sz w:val="24"/>
                <w:szCs w:val="24"/>
              </w:rPr>
              <w:t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ограмм дополнительного профессионального образования  - программ повышения квалификации педагогов организаций, реализующих образовательные программы среднего профессионального образования по специальностям</w:t>
            </w:r>
            <w:r>
              <w:rPr>
                <w:color w:val="000000"/>
                <w:shd w:fill="FFFFFF" w:val="clear"/>
              </w:rPr>
              <w:t xml:space="preserve"> области образования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Тарасенко А.И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аны примерные образовательные программы повышения квалификации педагогических кадров. Преподаватели регулярно совершенствуют свои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одготовки обучающихся по программам подготовки специалистов среднего звена в симуляционно-тренинговых центрах, позволяющих осуществить отработку манипуляц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 xml:space="preserve">Министерства просвещения Российской Федерации. Обучающиеся на программах среднего профессионально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среднего профессионального образования, успешно прошедших процедуру аккредитации специалист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 о результатах проведения процедуры аккредит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Актуализация нормативной правовой базы, регламентирующей количество специальностей, по которым ведется обучение специалистов с высшим медицинским и фармацевтическим образованием, и квалификационные требования к указанным специалистам в соответств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енко А.И., Купеева И.А., Минздрав России; </w:t>
              <w:br/>
              <w:t>Соболев А.Б., Минобрнауки России; главные внештатные специалисты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 и приказы Минобрнауки Росс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ктуализированы</w:t>
            </w:r>
            <w:r>
              <w:rPr>
                <w:sz w:val="24"/>
                <w:szCs w:val="24"/>
              </w:rPr>
              <w:t xml:space="preserve"> перечни специальностей подготовки специалистов с высшим медицинским и фармацевтическим образованием, с учетом потребностей системы здравоохранения и направлений научно-технологического развития 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 xml:space="preserve">, и поддержка в актуальном состоянии ФГОС и примерных основных образовательных программ высшего образования специальностей 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Тарасенко А.И., Минздрав России; </w:t>
              <w:br/>
              <w:t xml:space="preserve">Соболев А.Б., Минобрнауки; Координационный совет по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«Здравоохранение и медицинские науки»; </w:t>
            </w:r>
            <w:r>
              <w:rPr>
                <w:sz w:val="24"/>
                <w:szCs w:val="24"/>
              </w:rPr>
              <w:t>Рошаль Л.М., Союз медицинского сообщества «Национальная Медицинская Палата»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ами Минобрнауки России утверждены ФГОС и </w:t>
            </w:r>
            <w:r>
              <w:rPr>
                <w:sz w:val="24"/>
                <w:szCs w:val="24"/>
              </w:rPr>
              <w:t xml:space="preserve">примерные основные образовательные программы высшего образования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</w:t>
            </w:r>
            <w:r>
              <w:rPr>
                <w:sz w:val="24"/>
                <w:szCs w:val="24"/>
              </w:rPr>
              <w:t xml:space="preserve">разработанные,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,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,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>, и поддержка в актуальном состоянии примерных дополнительных образовательных программы высшего образования  - программ профессиональной переподготовки специальностей «</w:t>
            </w:r>
            <w:r>
              <w:rPr>
                <w:color w:val="000000"/>
                <w:shd w:fill="FFFFFF" w:val="clear"/>
              </w:rPr>
              <w:t>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Рошаль Л.М., Союз медицинского сообщества «Национальная Медицинская Палата»</w:t>
              <w:br/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ами Минздрава России утверждены примерные дополнительные образовательные программы высшего образования  - программы профессиональной переподготовки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разработанные с учетом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 и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3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ктикоориентированных образовательных программ дополнительного профессионального образования  - программ повышения квалификац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color w:val="000000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едется реестр </w:t>
            </w:r>
            <w:r>
              <w:rPr>
                <w:sz w:val="24"/>
                <w:szCs w:val="24"/>
              </w:rPr>
              <w:t xml:space="preserve"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и реализация программ дополнительного профессионального образования  - программ повышения квалификации научно-педагогических работников организаций, реализующих образовательные программы по специальностям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ФГБОУ ДПО ВУНМЦ Минздрава России, НМИЦ Минздрава России, РА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зработаны примерные образовательные программы повышения квалификации научно-педагогических кадров. Научно-педагогические кадры регулярно совершенствуют свои зн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Обеспечение подготовки обучающихся в образовательных организациях высшего образования в симуляционно-тренинговых центрах, позволяющих осуществить отработку практических навыков в условиях, приближенных к реальны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 xml:space="preserve">Обучающиеся на программах высше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еспечение условий для практической подготовки обучающихся </w:t>
            </w:r>
            <w:r>
              <w:rPr>
                <w:color w:val="000000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университетских клиниках и на </w:t>
            </w:r>
            <w:r>
              <w:rPr>
                <w:color w:val="000000"/>
              </w:rPr>
              <w:t>клинических базах медицинских организаций 2 и 3 уровня в субъекте Российской Федерации по месту расположения образовательных организаций высшего образов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обрнауки России; Ассоциация Совет ректоров медицинских и фармацевтических вузов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руководителей органов исполнительной власти субъектов Российской Федерации в сфере охраны здоровья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>Обеспечение практикоориентированнос-ти медицинского образования, интеграции системы медицинского образования с практическим здравоохранением. Совершенствование качества подготовки медицинских специалис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изводственной практики студентов медицинских вузов, направленной на повышение эффективности освоения обучающимися практических навы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 руководители образовательных организаций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оглашения с работодателями о проведении на их базе производственной практики. Увеличение числа соглашени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разовательных организациях высшего образования центров трудоустройства выпускников в государственные медицинские организации субъектов Р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ы в образовательных организациях высшего образования центров трудоустройства выпускников в государственные медицинские организации субъектов РФ локальные нормативные акты образовательных организаций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реемственности между образовательными и медицинскими и фармацевтическими организациями в вопросах привлечения выпускников в практическое здравоохранени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ников образовательных организаций рабочими мест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высшего образования, успешно прошедших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убъектами Российской Федерации  региональных проектов  по обеспечению медицинских организаций системы здравоохранения квалифицированными кадрами, содержащих меры адресной социальной поддержки отдельных категорий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должностные лица субъектов Российской Федерации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>Отчеты</w:t>
            </w:r>
            <w:r>
              <w:rPr>
                <w:sz w:val="24"/>
                <w:szCs w:val="24"/>
              </w:rPr>
              <w:t xml:space="preserve"> высших должностных лиц субъектов Российской Федерации в Минздрав Росс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рганизация работы по реализации мероприятий федерального проекта в субъектах Российской Федерации. 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фицита квалифицированных кадров в медицинских организациях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еализации региональных кадровых програм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03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>Отчет о кадровом обеспечении системы здравоохранения Российской Федерации в 2019 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убъектами Российской Федерации региональных планов мероприятий по совершенствованию систем оплаты труда работников, направленных на увеличение доли выплат по окладам в структуре заработной платы до 55-60 %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В Минздрав России представлены отчеты</w:t>
            </w:r>
            <w:r>
              <w:rPr/>
              <w:t xml:space="preserve"> руководителей органов исполнительной власти субъектов Российской Федерации в сфере охраны здоровь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структур заработных плат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.З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налитическая справка о структуре заработных плат медицинских работник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о результатам мониторинга региональных кадровых программ  в 2019 год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4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лекторного совещания с руководителями органов исполнительной власти субъектов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клад к итоговой коллегии Минздрава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57 тыс. и 1 млн. 276 тыс. специалистов соответствен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ина Е.П.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здрав России;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орма федерального статистического наблюдения ФСН №30. Увеличение численности  врачей и средних медицинских работник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4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овершенствование методики расчета потребности во врачах, утвержденной приказом Минздрава России от 26 июня 2014 г. № 322, и методики расчета потребности в специалистах со средним профессиональным (медицинским) образованием, утвержденной приказом Минздрава России от 14 февраля 2019 г. № 73, с учетом национальных целей и стратегических задач развития системы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ева С.Б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У «ЦНИИОИЗ»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, доработанные  с учетом национальных целей и стратегических задач развития отрасли здравоохра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8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счет прогнозной потребности во врачах и среднем медицинском персонале для государственных и муниципальных медицинских организаций на 2020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Минздрава Росс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налитические материалы Минздрава России, содержащие информацию о кадровой потребности во врачах и среднем медицинском персонале медицинских организаций</w:t>
            </w:r>
            <w:r>
              <w:rPr>
                <w:sz w:val="24"/>
                <w:szCs w:val="24"/>
              </w:rPr>
              <w:t>, в разрезе субъектов Российской Федерации на 2020 г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ланирования объемов подготовки специалистов для системы здравоохра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2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и поддержка в актуальном состоянии утвержденных профессиональных стандартов для специалистов с высшим и средним медицински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фессиональных некоммерческих медицинских организаций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ва С.Б., Минздрав России; Минтруд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фессиональные стандарты, утвержденные приказами Минтруда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пределена потребность во врачах и средних медицинских работников в медицинских организациях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для государственных и муниципальных медицинских организаций на 2020 г </w:t>
            </w:r>
            <w:r>
              <w:rPr>
                <w:sz w:val="24"/>
                <w:szCs w:val="24"/>
              </w:rPr>
              <w:t xml:space="preserve"> в разрезе регионов и специальностей, в том числе для медицинских организаций, участвующих в оказании первичной медико-санитарной  помощи, онкологической помощи, в мероприятиях сосудист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органов исполнительной власти субъектов Российской Федерации. Сформированы перечни дефицитных специальностей в субъектах Российской Федерации на 2020-2021 гг., обеспечивающие эффективное планирование объемов подготовки специалистов для медицинских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ъектах Российской Федерации сформированы кадровые резервы специалистов для организаций системы здравоохранения, в том числе управленческих кадр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,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акты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исполнительной власти субъектов Российской Федерации о формировании кадрового резерва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возможность профессионального роста работающих специалистов,  сформированы кадровые резервы специалистов, готовых к замещению вакантных должностей в организация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здание сети структурных подразделений образовательных организаций, осуществляющих подготовку </w:t>
            </w:r>
            <w:r>
              <w:rPr>
                <w:sz w:val="24"/>
                <w:szCs w:val="24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в области образования «Здравоохранение и медицинские науки» (далее – специальности) </w:t>
            </w:r>
            <w:r>
              <w:rPr>
                <w:sz w:val="24"/>
                <w:szCs w:val="24"/>
              </w:rPr>
              <w:t>в целях проведения профориентационной работы и обеспечения   увеличения востребованности абитуриентами этих специальност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субьектов  Российской Федерации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Министерства просвещения Российской Федерации о динамике развития </w:t>
            </w:r>
            <w:r>
              <w:rPr>
                <w:sz w:val="24"/>
                <w:szCs w:val="24"/>
              </w:rPr>
              <w:t>сети структурных подразделений образовательных организаций, осуществляющих профориентационную рабо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Министерство просвещения Российской Федерац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ьектов 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б 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, реализующих программы области образования «Здравоохранение и медицинские науки»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и качества абитуриентов, поступающих в медицинские вузы Росс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31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учшены результаты ЕГЭ по профильным предметам и результатов дополнительных вступительных испытаний (при наличии) абитуриентов, зачисленных на 1 курс образовательных организаций высшего образования,  р</w:t>
            </w:r>
            <w:r>
              <w:rPr>
                <w:sz w:val="24"/>
                <w:szCs w:val="24"/>
              </w:rPr>
              <w:t xml:space="preserve">еализующих программы области образования «Здравоохранение и медицинские науки», </w:t>
            </w:r>
            <w:r>
              <w:rPr>
                <w:sz w:val="24"/>
                <w:szCs w:val="24"/>
                <w:shd w:fill="FFFFFF" w:val="clear"/>
              </w:rPr>
              <w:t xml:space="preserve">из числа завершивших обучение в профильных медико-биологических/медицинских класса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 России;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  <w:r>
              <w:rPr>
                <w:sz w:val="24"/>
                <w:szCs w:val="24"/>
              </w:rPr>
              <w:t xml:space="preserve"> об обеспечении положительной динамики результатов ЕГЭ, абитуриентов, поступивших в медицинские вузы, по профильным предметам и результатам дополнительных вступительных испытаний (при наличи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ет отраслевой центр компетенций и организации подготовки квалифицированных кадров для системы здравоохранения (проектный офис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траслевого центра компетенций об </w:t>
            </w:r>
            <w:r>
              <w:rPr>
                <w:sz w:val="24"/>
                <w:szCs w:val="24"/>
              </w:rPr>
              <w:t>организации подготовки квалифицированных кадров для системы здравоохра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Функционирует учебно-методический ресурсный центр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</w:t>
            </w:r>
            <w:r>
              <w:rPr>
                <w:rFonts w:eastAsia="Arial Unicode MS"/>
                <w:sz w:val="24"/>
                <w:szCs w:val="24"/>
              </w:rPr>
              <w:t xml:space="preserve">учебно-методического ресурсного центра об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разовательным и научным организациям, осуществляющим образовательную деятельность, контрольных цифр приема в 2021 г.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за счет бюджетных ассигнований федерального бюджет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«Об установлении организациям, осуществляющим образовательную деятельность,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7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ормирование квоты целевого приема </w:t>
            </w:r>
            <w:r>
              <w:rPr>
                <w:sz w:val="24"/>
                <w:szCs w:val="24"/>
                <w:shd w:fill="FFFFFF" w:val="clear"/>
              </w:rPr>
              <w:t xml:space="preserve">образовательным и научным организациям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ующим</w:t>
            </w:r>
            <w:r>
              <w:rPr>
                <w:sz w:val="24"/>
                <w:szCs w:val="24"/>
              </w:rPr>
              <w:t xml:space="preserve"> образовательные программ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 в разрезе заказчиков целевой подготовки с учетом необходимости кадрового обеспечения федеральных проектов и ведомственных целевых программ в рамках Государственной программы Российской федерации «Развитие здравоохранения», а также</w:t>
            </w:r>
            <w:r>
              <w:rPr>
                <w:sz w:val="24"/>
                <w:szCs w:val="24"/>
                <w:shd w:fill="FFFFFF" w:val="clear"/>
              </w:rPr>
              <w:t xml:space="preserve">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заказчики целевой подготовк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риказ Минздрава России об установлении квоты целевого приема, информационное письмо в Минобрнауки России о структуре и объемах квоты целевого приема для подведомственных Минздраву России организаций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государственных заданий на оказание образовательных услуг (выполнение работ) образовательным и научным организациям Минздрава России по повышению квалификации и профессиональной переподготов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Тарасенко А.И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задание утверждено заместителем Министра здравоохранения Российской Федерации и размещено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от Пенсионного фонда России в рамках соглашения, путем электронного обмена данными, сведений о лицах, трудоустроившихся и осуществляющих профессиональную деятельность на врачебных должностях и должностях среднего медицинского персонал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Е.Л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ый фонд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енсионного фонда России о лицах, трудоустроившихся и осуществляющих профессиональную деятельность на врачебных должностях и должностях среднего медицинского персон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а эффективность трудоустройства, лиц, завершивших освоение программ  высшего образования </w:t>
            </w:r>
            <w:r>
              <w:rPr>
                <w:sz w:val="24"/>
                <w:szCs w:val="24"/>
                <w:shd w:fill="FFFFFF" w:val="clear"/>
              </w:rPr>
              <w:t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</w:t>
            </w:r>
            <w:r>
              <w:rPr>
                <w:sz w:val="24"/>
                <w:szCs w:val="24"/>
              </w:rPr>
              <w:t xml:space="preserve"> в том числе в рамках целевого обучения (приема), </w:t>
            </w:r>
            <w:r>
              <w:rPr>
                <w:rFonts w:eastAsia="Arial Unicode MS"/>
                <w:bCs/>
                <w:sz w:val="24"/>
                <w:szCs w:val="24"/>
              </w:rPr>
              <w:t>проработавших в государственных и муниципальных медицинских организациях Российской Федерации  не менее 3 л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арасенко А.И., Минздрав России, Минобрнауки России, 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государственного задания образовательным организациям, реализующим программы среднего профессионального образования,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ы </w:t>
            </w:r>
            <w:r>
              <w:rPr>
                <w:sz w:val="24"/>
                <w:szCs w:val="24"/>
              </w:rPr>
              <w:t>органов исполнительной власти субъектов Российской Федерации в сфере охраны здоровья об установлении государственного зад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Отчет субъектов Российской Федерации в Минздрав России о состоянии кадровой систем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а эффективность трудоустройства, лиц, завершивших освоение программ  средн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том числе в рамках целевого обучения (приема), проработавших в государственных и муниципальных медицинских организациях Российской Федерации  не менее 3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тчет Минздрава России об эффективности трудоустройства по результатам анализа информации представленной Пенсионным фондом России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sz w:val="24"/>
                <w:szCs w:val="24"/>
              </w:rPr>
              <w:t xml:space="preserve">, и поддержка в актуальном состоянии ФГОС и примерных основных образовательных программ среднего профессионального образования специальностей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 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 Министерства просвещения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ля подготовки средних медицинских работников используются актуальные </w:t>
            </w:r>
            <w:r>
              <w:rPr>
                <w:sz w:val="24"/>
                <w:szCs w:val="24"/>
              </w:rPr>
              <w:t>ФГОС и основные образовательных программ среднего профессионального образ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с учетом с национальных приоритетов и стратегических задач в области здравоохранения практикоориентированных дополнительных профессиональных программ среднего профессионального образования  - программ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оклад Минздрава России. Ведется реестр </w:t>
            </w:r>
            <w:r>
              <w:rPr>
                <w:sz w:val="24"/>
                <w:szCs w:val="24"/>
              </w:rPr>
              <w:t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ограмм дополнительного профессионального образования  - программ повышения квалификации педагогов организаций, реализующих образовательные программы среднего профессионального образования по специальностям</w:t>
            </w:r>
            <w:r>
              <w:rPr>
                <w:color w:val="000000"/>
                <w:shd w:fill="FFFFFF" w:val="clear"/>
              </w:rPr>
              <w:t xml:space="preserve"> области образования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Тарасенко А.И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аны примерные образовательные программы повышения квалификации педагогических кадров. Преподаватели регулярно совершенствуют свои зн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одготовки обучающихся по программам подготовки специалистов среднего звена в симуляционно-тренинговых центрах, позволяющих осуществить отработку манипуляц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Министерства просвещения Российской Федерации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 xml:space="preserve">Обучающиеся на программах среднего профессионально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среднего профессионального образования успешно прошедших процедуру аккредитации специалист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; высшие должностные лица органов исполни тельной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 о результатах проведения процедуры аккредит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 xml:space="preserve">, и поддержка в актуальном состоянии ФГОС и примерных основных образовательных программ высшего образования специальностей 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Тарасенко А.И., Минздрав России; </w:t>
              <w:br/>
              <w:t xml:space="preserve">Соболев А.Б., Минобрнауки; Координационный совет по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«Здравоохранение и медицинские науки»; </w:t>
            </w:r>
            <w:r>
              <w:rPr>
                <w:sz w:val="24"/>
                <w:szCs w:val="24"/>
              </w:rPr>
              <w:t>Рошаль Л.М., Союз медицинского сообщества «Национальная Медицинская Палата»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ами Минобрнауки России утверждены ФГОС и </w:t>
            </w:r>
            <w:r>
              <w:rPr>
                <w:sz w:val="24"/>
                <w:szCs w:val="24"/>
              </w:rPr>
              <w:t xml:space="preserve">примерные основные образовательные программы высшего образования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</w:t>
            </w:r>
            <w:r>
              <w:rPr>
                <w:sz w:val="24"/>
                <w:szCs w:val="24"/>
              </w:rPr>
              <w:t xml:space="preserve">разработанные,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,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>, и поддержка в актуальном состоянии примерных дополнительных образовательных программы высшего образования  - программ профессиональной переподготовки специальностей «</w:t>
            </w:r>
            <w:r>
              <w:rPr>
                <w:color w:val="000000"/>
                <w:shd w:fill="FFFFFF" w:val="clear"/>
              </w:rPr>
              <w:t>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Рошаль Л.М., Союз медицинского сообщества «Национальная Медицинская Палата»</w:t>
              <w:br/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ами Минздрава России утверждены примерные дополнительные образовательные программы высшего образования  - программы профессиональной переподготовки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разработанные с учетом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 и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3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ктикоориентированных образовательных программ дополнительного профессионального образования  - программ повышения квалификац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color w:val="000000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едется реестр </w:t>
            </w:r>
            <w:r>
              <w:rPr>
                <w:sz w:val="24"/>
                <w:szCs w:val="24"/>
              </w:rPr>
              <w:t xml:space="preserve"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и реализация программ дополнительного профессионального образования  - программ повышения квалификации научно-педагогических работников организаций, реализующих образовательные программы по специальностям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ФГБОУ ДПО ВУНМЦ Минздрава России, НМИЦ Минздрава России, РА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зработаны примерные образовательные программы повышения квалификации научно-педагогических кадров. Научно-педагогические кадры регулярно совершенствуют свои зн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Обеспечение подготовки обучающихся в образовательных организациях высшего образования в симуляционно-тренинговых центрах, позволяющих осуществить отработку практических навыков в условиях, приближенных к реальны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Минобрнауки России. </w:t>
            </w:r>
            <w:r>
              <w:rPr>
                <w:color w:val="000000"/>
              </w:rPr>
              <w:t xml:space="preserve">Обучающиеся на программах высше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еспечение условий для практической подготовки обучающихся </w:t>
            </w:r>
            <w:r>
              <w:rPr>
                <w:color w:val="000000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университетских клиниках и на </w:t>
            </w:r>
            <w:r>
              <w:rPr>
                <w:color w:val="000000"/>
              </w:rPr>
              <w:t>клинических базах медицинских организаций 2 и 3 уровня в субъекте Российской Федерации по месту расположения образовательных организаций высшего образов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обрнауки России; Ассоциация Совет ректоров медицинских и фармацевтических вузов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руководителей органов исполнительной власти субъектов Российской Федерации в сфере охраны здоровья. Обеспечение практикоориентированнос-ти медицинского образования, интеграции системы медицинского образования с практическим здравоохранением. Совершенствование качества подготовки медицинских специалис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изводственной практики студентов медицинских вузов, направленной на повышение эффективности освоения обучающимися практических навы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 руководители образовательных организаций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глашения с работодателями о проведении на их базе производственной практики. Увеличение числа соглаш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разовательных организациях высшего образования центров трудоустройства выпускников в государственные медицинские организации субъектов Р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акты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реемственности между образовательными и медицинскими и фармацевтическими организациями в вопросах привлечения выпускников в практическое здравоохранени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трудоустроенных выпускников образовательных организа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высшего образования успешно прошедших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убъектами Российской Федерации  региональных проектов  по обеспечению медицинских организаций системы здравоохранения квалифицированными кадрами, содержащих меры адресной социальной поддержки отдельных категорий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должностные лица субъектов Российской Федерации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Минздрав России представлены отчеты</w:t>
            </w:r>
            <w:r>
              <w:rPr>
                <w:sz w:val="24"/>
                <w:szCs w:val="24"/>
              </w:rPr>
              <w:t xml:space="preserve"> высших должностных лиц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фицита квалифицированных кадров в медицинских организациях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16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еализации региональных кадровых програм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03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чет о кадровом обеспечении системы здравоохранения Российской Федерации в 2020 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убъектами Российской Федерации региональных планов мероприятий по совершенствованию систем оплаты труда работников, направленных на увеличение доли выплат по окладам в структуре заработной платы до 55-60 %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Минздрав России представлены отчеты </w:t>
            </w:r>
            <w:r>
              <w:rPr>
                <w:color w:val="000000"/>
              </w:rPr>
              <w:t>по совершенствованию систем оплаты труда работников, направленных на увеличение доли выплат по окладам в структуре заработной платы до 55-60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структур заработных плат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.З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налитическая справка о структуре заработных плат медицинских работник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о результатам мониторинга региональных кадровых программ  в 2020 год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4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лекторного совещания с руководителями органов исполнительной власти субъектов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клад к итоговой коллегии Минздрава Ро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65 тыс. и 1 млн. 291 тыс. специалистов соответствен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ина Е.П.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здрав России;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орма федерального статистического наблюдения ФСН №30 за 2020 г. Увеличение численности врачей и </w:t>
            </w:r>
            <w:r>
              <w:rPr>
                <w:sz w:val="24"/>
                <w:szCs w:val="24"/>
              </w:rPr>
              <w:t>средних медицинских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4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овершенствование методики расчета потребности во врачах, утвержденной приказом Минздрава России от 26 июня 2014 г. № 322, и методики расчета потребности в специалистах со средним профессиональным (медицинским) образованием, утвержденной приказом Минздрава России от 14 февраля 2020 г. № 73, с учетом национальных целей и стратегических задач развития системы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0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ева С.Б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У «ЦНИИОИЗ»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, доработанные  с учетом национальных целей и стратегических задач развития и текущей ситуации в системе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9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счет прогнозной потребности во врачах и среднем медицинском персонале для государственных и муниципальных медицинских организаций на 2021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налитические материалы Минздрава России, содержащие информацию о кадровой потребности во врачах и среднем медицинском персонале медицинских организаций</w:t>
            </w:r>
            <w:r>
              <w:rPr>
                <w:sz w:val="24"/>
                <w:szCs w:val="24"/>
              </w:rPr>
              <w:t>, в разрезе субъектов Российской Федерации на 2021 г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ланирования объемов подготовки специалистов для системы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2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и поддержка в актуальном состоянии утвержденных профессиональных стандартов для специалистов с высшим и средним медицински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фессиональных некоммерческих медицинских организаций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ва С.Б., Минздрав России; Минтруд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фессиональные стандарты, утвержденные приказами Минтруда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пределена потребность во врачах и средних медицинских работников в медицинских организациях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для государственных и муниципальных медицинских организаций на 2021 г </w:t>
            </w:r>
            <w:r>
              <w:rPr>
                <w:sz w:val="24"/>
                <w:szCs w:val="24"/>
              </w:rPr>
              <w:t xml:space="preserve"> в разрезе регионов и специальностей, в том числе для медицинских организаций, участвующих в оказании первичной медико-санитарной помощи, онкологической помощи, в мероприятиях сердечно-сосудист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ормативные правовые акты органов исполнительной власти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ы перечни дефицитных специальностей перечня дефицитных специальностей в субъектах Российской Федерации на 2021-2022 гг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ъектах Российской Федерации сформированы кадровые резервы специалистов для организаций системы здравоохранения, в том числе управленческих кадр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упеева И.А., Минздрав России, 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акты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рганов исполнительной власти субъектов Российской Федерации, образовательных организаций высшего и среднего профессионального образования, научных организаций, медицинских организац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здание сети структурных подразделений образовательных организаций, осуществляющих подготовку </w:t>
            </w:r>
            <w:r>
              <w:rPr>
                <w:sz w:val="24"/>
                <w:szCs w:val="24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в области образования «Здравоохранение и медицинские науки» </w:t>
            </w:r>
            <w:r>
              <w:rPr>
                <w:sz w:val="24"/>
                <w:szCs w:val="24"/>
              </w:rPr>
              <w:t>в целях проведения профориентационной работы и обеспечения притока абитуриент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субьектов  Российской Федерации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Министерства просвещения Российской Федерации о динамике развития </w:t>
            </w:r>
            <w:r>
              <w:rPr>
                <w:sz w:val="24"/>
                <w:szCs w:val="24"/>
              </w:rPr>
              <w:t>сети структурных подразделений образовательных организаций, осуществляющих профориентационную работу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Министерство просвещения Российской Федерац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ьектов 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б 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  <w:r>
              <w:rPr>
                <w:rFonts w:eastAsia="Arial Unicode MS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и качества абитуриентов, поступающих в медицинские вузы России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31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учшены результаты ЕГЭ по профильным предметам и результатов дополнительных вступительных испытаний (при наличии) абитуриентов, зачисленных на 1 курс образовательных организаций высшего образования,  р</w:t>
            </w:r>
            <w:r>
              <w:rPr>
                <w:sz w:val="24"/>
                <w:szCs w:val="24"/>
              </w:rPr>
              <w:t xml:space="preserve">еализующих программы области образования «Здравоохранение и медицинские науки», </w:t>
            </w:r>
            <w:r>
              <w:rPr>
                <w:sz w:val="24"/>
                <w:szCs w:val="24"/>
                <w:shd w:fill="FFFFFF" w:val="clear"/>
              </w:rPr>
              <w:t xml:space="preserve">из числа завершивших обучение в профильных медико-биологических/медицинских класса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 России; 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  <w:r>
              <w:rPr>
                <w:sz w:val="24"/>
                <w:szCs w:val="24"/>
              </w:rPr>
              <w:t xml:space="preserve"> об обеспечении положительной динамики баллов ЕГЭ абитуриентов, поступивших в медицинские вузы по профильным предметам и результатам дополнительных вступительных испытаний (при наличии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ет отраслевой центр компетенций и организации подготовки квалифицированных кадров для системы здравоохранения (проектный офис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траслевого центра компетенций об </w:t>
            </w:r>
            <w:r>
              <w:rPr>
                <w:sz w:val="24"/>
                <w:szCs w:val="24"/>
              </w:rPr>
              <w:t>организации подготовки квалифицированных кадров для системы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Функционирует учебно-методический ресурсный центр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</w:t>
            </w:r>
            <w:r>
              <w:rPr>
                <w:rFonts w:eastAsia="Arial Unicode MS"/>
                <w:sz w:val="24"/>
                <w:szCs w:val="24"/>
              </w:rPr>
              <w:t xml:space="preserve">учебно-методического ресурсного центра об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разовательным и научным организациям, осуществляющим образовательную деятельность, контрольных цифр приема в 2022 г.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за счет бюджетных ассигнований федерального бюджет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«Об установлении организациям, осуществляющим образовательную деятельность,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6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ормирование квоты целевого приема </w:t>
            </w:r>
            <w:r>
              <w:rPr>
                <w:sz w:val="24"/>
                <w:szCs w:val="24"/>
                <w:shd w:fill="FFFFFF" w:val="clear"/>
              </w:rPr>
              <w:t xml:space="preserve">образовательным и научным организациям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ующим</w:t>
            </w:r>
            <w:r>
              <w:rPr>
                <w:sz w:val="24"/>
                <w:szCs w:val="24"/>
              </w:rPr>
              <w:t xml:space="preserve"> образовательные программ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 в разрезе заказчиков целевой подготовки с учетом необходимости кадрового обеспечения федеральных проектов и ведомственных целевых программ в рамках Государственной программы Российской федерации «Развитие здравоохранения», а также</w:t>
            </w:r>
            <w:r>
              <w:rPr>
                <w:sz w:val="24"/>
                <w:szCs w:val="24"/>
                <w:shd w:fill="FFFFFF" w:val="clear"/>
              </w:rPr>
              <w:t xml:space="preserve">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заказчики целевой подготовк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риказ Минздрава России об установлении квоты целевого приема, информационное письмо в Минобрнауки России о структуре и объемах квоты целевого приема для подведомственных Минздраву России организаций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государственных заданий на оказание образовательных услуг (выполнение работ) образовательным и научным организациям Минздрава России по повышению квалификации и профессиональной переподготов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Тарасенко А.И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задание, утверждено заместителем Министра здравоохранения Российской Федерации и размещено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а эффективность трудоустройства, лиц, завершивших освоение программ  высшего образования </w:t>
            </w:r>
            <w:r>
              <w:rPr>
                <w:sz w:val="24"/>
                <w:szCs w:val="24"/>
                <w:shd w:fill="FFFFFF" w:val="clear"/>
              </w:rPr>
              <w:t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</w:t>
            </w:r>
            <w:r>
              <w:rPr>
                <w:sz w:val="24"/>
                <w:szCs w:val="24"/>
              </w:rPr>
              <w:t xml:space="preserve"> в том числе в рамках целевого обучения (приема), </w:t>
            </w:r>
            <w:r>
              <w:rPr>
                <w:rFonts w:eastAsia="Arial Unicode MS"/>
                <w:bCs/>
                <w:sz w:val="24"/>
                <w:szCs w:val="24"/>
              </w:rPr>
              <w:t>проработавших в государственных и муниципальных медицинских организациях Российской Федерации  не менее 3 л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арасенко А.И., Минздрав России, Минобрнауки России, 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государственного задания образовательным организациям, реализующим программы среднего профессионального образования,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нство просвещения Российской Федер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ы </w:t>
            </w:r>
            <w:r>
              <w:rPr>
                <w:sz w:val="24"/>
                <w:szCs w:val="24"/>
              </w:rPr>
              <w:t>органов исполнительной власти субъектов Российской Федерации в сфере охраны здоровья об установлении государственного зад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Отчет субъектов Российской Федерации в Минздрав России о состоянии кадровой системы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а эффективность трудоустройства, лиц, завершивших освоение программ  средн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том числе в рамках целевого обучения (приема), проработавших в государственных и муниципальных медицинских организациях Российской Федерации  не менее 3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sz w:val="24"/>
                <w:szCs w:val="24"/>
              </w:rPr>
              <w:t xml:space="preserve">, и поддержка в актуальном состоянии ФГОС и примерных основных образовательных программ среднего профессионального образования специальностей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 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 Министерства просвещения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ля подготовки средних медицинских работников используются актуальные </w:t>
            </w:r>
            <w:r>
              <w:rPr>
                <w:sz w:val="24"/>
                <w:szCs w:val="24"/>
              </w:rPr>
              <w:t>ФГОС и основные образовательных программ среднего профессионального образова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, с учетом национальных приоритетов и стратегических задач в области здравоохранения практикоориентированных дополнительных профессиональных программ среднего профессионального образования  - программ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оклад Минздрава России. Ведется реестр </w:t>
            </w:r>
            <w:r>
              <w:rPr>
                <w:sz w:val="24"/>
                <w:szCs w:val="24"/>
              </w:rPr>
              <w:t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ограмм дополнительного профессионального образования  - программ повышения квалификации педагогов организаций, реализующих образовательные программы среднего профессионального образования по специальностям</w:t>
            </w:r>
            <w:r>
              <w:rPr>
                <w:color w:val="000000"/>
                <w:shd w:fill="FFFFFF" w:val="clear"/>
              </w:rPr>
              <w:t xml:space="preserve"> области образования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Тарасенко А.И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аны примерные образовательные программы повышения квалификации педагогических кадров. Преподаватели регулярно совершенствуют свои зна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одготовки обучающихся по программам подготовки специалистов среднего звена в симуляционно-тренинговых центрах, позволяющих осуществить отработку манипуляц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 xml:space="preserve">Министерства просвещения Российской Федерации; Обучающиеся на программах среднего профессионально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среднего профессионального образования успешно прошедших процедуру аккредитации специалист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; высшие должностные лица органов исполни тельной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 о результатах проведения процедуры аккредит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 xml:space="preserve">, и поддержка в актуальном состоянии ФГОС и примерных основных образовательных программ высшего образования специальностей 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Тарасенко А.И., Минздрав России; </w:t>
              <w:br/>
              <w:t xml:space="preserve">Соболев А.Б., Минобрнауки; Координационный совет по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«Здравоохранение и медицинские науки»; </w:t>
            </w:r>
            <w:r>
              <w:rPr>
                <w:sz w:val="24"/>
                <w:szCs w:val="24"/>
              </w:rPr>
              <w:t>Рошаль Л.М., Союз медицинского сообщества «Национальная Медицинская Палата»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ами Минобрнауки России утверждены ФГОС и </w:t>
            </w:r>
            <w:r>
              <w:rPr>
                <w:sz w:val="24"/>
                <w:szCs w:val="24"/>
              </w:rPr>
              <w:t xml:space="preserve">примерные основные образовательные программы высшего образования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</w:t>
            </w:r>
            <w:r>
              <w:rPr>
                <w:sz w:val="24"/>
                <w:szCs w:val="24"/>
              </w:rPr>
              <w:t xml:space="preserve">разработанные,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,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,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>, и поддержка в актуальном состоянии примерных дополнительных образовательных программы высшего образования  - программ профессиональной переподготовки специальностей «</w:t>
            </w:r>
            <w:r>
              <w:rPr>
                <w:color w:val="000000"/>
                <w:shd w:fill="FFFFFF" w:val="clear"/>
              </w:rPr>
              <w:t>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Рошаль Л.М., Союз медицинского сообщества «Национальная Медицинская Палата»</w:t>
              <w:b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ами Минздрава России утверждены примерные дополнительные образовательные программы высшего образования  - программы профессиональной переподготовки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разработанные с учетом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 и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3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ктикоориентированных образовательных программ дополнительного профессионального образования  - программ повышения квалификац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color w:val="000000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едется реестр </w:t>
            </w:r>
            <w:r>
              <w:rPr>
                <w:sz w:val="24"/>
                <w:szCs w:val="24"/>
              </w:rPr>
              <w:t xml:space="preserve"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и реализация программ дополнительного профессионального образования  - программ повышения квалификации научно-педагогических работников организаций, реализующих образовательные программы по специальностям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ФГБОУ ДПО ВУНМЦ Минздрава России, НМИЦ Минздрава России, РА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зработаны примерные образовательные программы повышения квалификации научно-педагогических кадров. Научно-педагогические кадры регулярно совершенствуют свои знания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Обеспечение подготовки обучающихся в образовательных организациях высшего образования в симуляционно-тренинговых центрах, позволяющих осуществить отработку практических навыков в условиях, приближенных к реальны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Минобрнауки России. </w:t>
            </w:r>
            <w:r>
              <w:rPr>
                <w:color w:val="000000"/>
              </w:rPr>
              <w:t xml:space="preserve">Обучающиеся на программах высше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23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еспечение условий для практической подготовки обучающихся </w:t>
            </w:r>
            <w:r>
              <w:rPr>
                <w:color w:val="000000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университетских клиниках и на </w:t>
            </w:r>
            <w:r>
              <w:rPr>
                <w:color w:val="000000"/>
              </w:rPr>
              <w:t>клинических базах медицинских организаций 2 и 3 уровня в субъекте Российской Федерации по месту расположения образовательных организаций высшего образов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обрнауки России; Ассоциация Совет ректоров медицинских и фармацевтических вузов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руководителей органов исполнительной власти субъектов Российской Федерации в сфере охраны здоровь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еспечение практикоориентированнос-ти медицинского образования, интеграции системы медицинского образования с практическим здравоохранением. Совершенствование качества подготовки медицинских специалистов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изводственной практики студентов медицинских вузов, направленной на повышение эффективности освоения обучающимися практических навы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 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я с работодателями о проведении на их базе производственной практики. Увеличение числа соглаш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разовательных организациях высшего образования центров трудоустройства выпускников в государственные медицинские организации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акты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реемственности между образовательными и медицинскими и фармацевтическими организациями в вопросах привлечения выпускников в практическое здравоохранени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ников образовательных организаций рабочими местами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высшего образования успешно прошедших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убъектами Российской Федерации  региональных проектов  по обеспечению медицинских организаций системы здравоохранения квалифицированными кадрами, содержащих меры адресной социальной поддержки отдельных категорий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должностные лица субъ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Минздрав России представлены отчеты</w:t>
            </w:r>
            <w:r>
              <w:rPr>
                <w:sz w:val="24"/>
                <w:szCs w:val="24"/>
              </w:rPr>
              <w:t xml:space="preserve"> высших должностных лиц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рганизация работы по реализации мероприятий федерального проекта в субъектах Российской Федерации. 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фицита квалифицированных кадров в медицинских организациях субъектов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еализации региональных кадровых програм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03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чет о  кадровом обеспечении системы здравоохранения Российской Федерации в 2021 г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убъектами Российской Федерации региональных планов мероприятий по совершенствованию систем оплаты труда работников, направленных на увеличение доли выплат по окладам в структуре заработной платы до 55-60 %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Минздрав России представлены отчеты </w:t>
            </w:r>
            <w:r>
              <w:rPr>
                <w:color w:val="000000"/>
              </w:rPr>
              <w:t>по совершенствованию систем оплаты труда работников, направленных на увеличение доли выплат по окладам в структуре заработной платы до 55-60 %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структур заработных плат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.З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налитическая справка о структуре заработных плат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о результатам мониторинга региональных кадровых программ  в 2021 год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4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лекторного совещания с руководителями органов исполнительной власти субъектов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клад к итоговой коллегии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72 тыс. и 1 млн. 309 тыс. специалистов соответствен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ина Е.П.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здрав России;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Форма федерального статистического наблюдения ФСН №30 за 2021 г. Увеличение численности врачей и средних медицинских работников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4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овершенствование методики расчета потребности во врачах, утвержденной приказом Минздрава России от 26 июня 2014 г. № 322, и методики расчета потребности в специалистах со средним профессиональным (медицинским) образованием, утвержденной приказом Минздрава России от 14 февраля 2021 г. № 73, с учетом национальных целей и стратегических задач развития системы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ева С.Б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У «ЦНИИОИЗ»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, доработанные  с учетом национальных целей и стратегических задач развит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1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счет прогнозной потребности во врачах и среднем медицинском персонале для государственных и муниципальных медицинских организаций на 2022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налитические материалы Минздрава России, содержащие информацию о кадровой потребности во врачах и среднем медицинском персонале медицинских организаций</w:t>
            </w:r>
            <w:r>
              <w:rPr>
                <w:sz w:val="24"/>
                <w:szCs w:val="24"/>
              </w:rPr>
              <w:t>, в разрезе субъектов Российской Федерации на 2022 г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ланирования объемов подготовки специалистов для системы здравоохран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9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и поддержка в актуальном состоянии утвержденных профессиональных стандартов для специалистов с высшим и средним медицински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фессиональных некоммерческих медицинских организаций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ва С.Б., Минздрав России; Минтруд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фессиональные стандарты, утвержденные приказами Минтруд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пределена потребность во врачах и средних медицинских работников в медицинских организациях </w:t>
            </w:r>
            <w:r>
              <w:rPr>
                <w:rFonts w:eastAsia="Arial Unicode MS"/>
                <w:bCs/>
                <w:sz w:val="24"/>
                <w:szCs w:val="24"/>
              </w:rPr>
              <w:t>для государственных и муниципальных медицинских организаций на 2022 г.</w:t>
            </w:r>
            <w:r>
              <w:rPr>
                <w:sz w:val="24"/>
                <w:szCs w:val="24"/>
              </w:rPr>
              <w:t xml:space="preserve"> в разрезе регионов и специальностей, в том числе для медицинских организаций, участвующих в оказании первичной медико-санитарной помощи, онкологической помощи, в мероприятиях сосудист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ормативные правовые акты органов исполнительной власти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ы перечни дефицитных специальностей перечня дефицитных специальностей в субъектах Российской Федерации на 2022-2023 гг.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ъектах Российской Федерации сформированы кадровые резервы специалистов для организаций системы здравоохранения, в том числе управленческих кадр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упеева И.А., Минздрав России, 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акты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рганов исполнительной власти субъектов Российской Федерации, образовательных организаций высшего и среднего профессионального образования, научных организаций, медицинских организаци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здание сети структурных подразделений образовательных организаций, осуществляющих подготовку </w:t>
            </w:r>
            <w:r>
              <w:rPr>
                <w:sz w:val="24"/>
                <w:szCs w:val="24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в области образования «Здравоохранение и медицинские науки» </w:t>
            </w:r>
            <w:r>
              <w:rPr>
                <w:sz w:val="24"/>
                <w:szCs w:val="24"/>
              </w:rPr>
              <w:t>в целях проведения профориентационной работы и обеспечения притока абитуриент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субь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Министерства просвещения Российской Федерации о динамике развития </w:t>
            </w:r>
            <w:r>
              <w:rPr>
                <w:sz w:val="24"/>
                <w:szCs w:val="24"/>
              </w:rPr>
              <w:t>сети структурных подразделений образовательных организаций, осуществляющих профориентационную работ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8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овышение качества подготовки обучающихся в профильных медико-биологических/медицинских классах </w:t>
            </w:r>
            <w:r>
              <w:rPr>
                <w:rFonts w:eastAsia="Arial Unicode MS"/>
                <w:bCs/>
                <w:sz w:val="24"/>
                <w:szCs w:val="24"/>
              </w:rPr>
              <w:t>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органов исполнительной власти субъ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Минздрава России о доли поступивших, из числа выпускников медико-биологических класс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Министерство просвещения Российской Федерац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ьектов 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б 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. </w:t>
            </w: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и качества абитуриентов, поступающих в медицинские вузы России.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31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учшены результаты ЕГЭ по профильным предметам и результатов дополнительных вступительных испытаний (при наличии) абитуриентов, зачисленных на 1 курс образовательных организаций высшего образования,  р</w:t>
            </w:r>
            <w:r>
              <w:rPr>
                <w:sz w:val="24"/>
                <w:szCs w:val="24"/>
              </w:rPr>
              <w:t xml:space="preserve">еализующих программы области образования «Здравоохранение и медицинские науки», </w:t>
            </w:r>
            <w:r>
              <w:rPr>
                <w:sz w:val="24"/>
                <w:szCs w:val="24"/>
                <w:shd w:fill="FFFFFF" w:val="clear"/>
              </w:rPr>
              <w:t xml:space="preserve">из числа завершивших обучение в профильных медико-биологических/медицинских класса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 России;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  <w:r>
              <w:rPr>
                <w:sz w:val="24"/>
                <w:szCs w:val="24"/>
              </w:rPr>
              <w:t xml:space="preserve"> об обеспечении положительной динамики баллов ЕГЭ абитуриентов, поступивших в медицинские вузы, по профильным предметам и результатам дополнительных вступительных испытаний (при наличии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ет отраслевой центр компетенций и организации подготовки квалифицированных кадров для системы здравоохранения (проектный офис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траслевого центра компетенций об </w:t>
            </w:r>
            <w:r>
              <w:rPr>
                <w:sz w:val="24"/>
                <w:szCs w:val="24"/>
              </w:rPr>
              <w:t>организации подготовки квалифицированных кадров для системы здравоохран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Функционирует учебно-методический ресурсный центр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</w:t>
            </w:r>
            <w:r>
              <w:rPr>
                <w:rFonts w:eastAsia="Arial Unicode MS"/>
                <w:sz w:val="24"/>
                <w:szCs w:val="24"/>
              </w:rPr>
              <w:t xml:space="preserve">учебно-методического ресурсного центра об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разовательным и научным организациям, осуществляющим образовательную деятельность, контрольных цифр приема на 2023 г.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за счет бюджетных ассигнований федерального бюджет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«Об установлении организациям, осуществляющим образовательную деятельность,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ормирование квоты целевого приема </w:t>
            </w:r>
            <w:r>
              <w:rPr>
                <w:sz w:val="24"/>
                <w:szCs w:val="24"/>
                <w:shd w:fill="FFFFFF" w:val="clear"/>
              </w:rPr>
              <w:t xml:space="preserve">образовательным и научным организациям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ующим</w:t>
            </w:r>
            <w:r>
              <w:rPr>
                <w:sz w:val="24"/>
                <w:szCs w:val="24"/>
              </w:rPr>
              <w:t xml:space="preserve"> образовательные программы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 в разрезе заказчиков целевой подготовки с учетом необходимости кадрового обеспечения федеральных проектов и ведомственных целевых программ в рамках Государственной программы Российской федерации «Развитие здравоохранения», а также</w:t>
            </w:r>
            <w:r>
              <w:rPr>
                <w:sz w:val="24"/>
                <w:szCs w:val="24"/>
                <w:shd w:fill="FFFFFF" w:val="clear"/>
              </w:rPr>
              <w:t xml:space="preserve">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03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заказчики целевой подготов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инздрава России об установлении квоты целевого приема, информационное письмо в Минобрнауки России о структуре и объемах квоты целевого приема для подведомственных Минобрнауки России организаций 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4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государственных заданий на оказание образовательных услуг (выполнение работ) образовательным и научным организациям Минздрава России по повышению квалификации и профессиональной переподготов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Тарасенко А.И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задание, утверждено заместителем Министра здравоохранения Российской Федерации и размещено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а эффективность трудоустройства, лиц, завершивших освоение программ  высшего образования </w:t>
            </w:r>
            <w:r>
              <w:rPr>
                <w:sz w:val="24"/>
                <w:szCs w:val="24"/>
                <w:shd w:fill="FFFFFF" w:val="clear"/>
              </w:rPr>
              <w:t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</w:t>
            </w:r>
            <w:r>
              <w:rPr>
                <w:sz w:val="24"/>
                <w:szCs w:val="24"/>
              </w:rPr>
              <w:t xml:space="preserve"> в том числе в рамках целевого обучения (приема), </w:t>
            </w:r>
            <w:r>
              <w:rPr>
                <w:rFonts w:eastAsia="Arial Unicode MS"/>
                <w:bCs/>
                <w:sz w:val="24"/>
                <w:szCs w:val="24"/>
              </w:rPr>
              <w:t>проработавших в государственных и муниципальных медицинских организациях Российской Федерации  не менее 3 л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арасенко А.И., Минздрав России, Минобрнауки России, 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государственного задания образовательным организациям, реализующим программы среднего профессионального образования,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нство просвещения Российской Федер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ы </w:t>
            </w:r>
            <w:r>
              <w:rPr>
                <w:sz w:val="24"/>
                <w:szCs w:val="24"/>
              </w:rPr>
              <w:t>органов исполнительной власти субъектов Российской Федерации в сфере охраны здоровья об установлении государственного зад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Отчет субъектов Российской Федерации в Минздрав России о состоянии кадровой системы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а эффективность трудоустройства, лиц, завершивших освоение программ  средн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том числе в рамках целевого обучения (приема), проработавших в государственных и муниципальных медицинских организациях Российской Федерации  не менее 3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 тельной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sz w:val="24"/>
                <w:szCs w:val="24"/>
              </w:rPr>
              <w:t xml:space="preserve">, и поддержка в актуальном состоянии ФГОС и примерных основных образовательных программ среднего профессионального образования специальностей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 Министерства просвещения Российской Федерации. Для подготовки средних медицинских работников используются актуальные </w:t>
            </w:r>
            <w:r>
              <w:rPr>
                <w:sz w:val="24"/>
                <w:szCs w:val="24"/>
              </w:rPr>
              <w:t>ФГОС и основные образовательных программ среднего профессиональн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 учетом с национальных приоритетов и стратегических задач в области здравоохранения практикоориентированных дополнительных профессиональных программ среднего профессионального образования  - программ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оклад Минздрава России. Ведется реестр </w:t>
            </w:r>
            <w:r>
              <w:rPr>
                <w:sz w:val="24"/>
                <w:szCs w:val="24"/>
              </w:rPr>
              <w:t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ограмм дополнительного профессионального образования  - программ повышения квалификации педагогов организаций, реализующих образовательные программы среднего профессионального образования по специальностям</w:t>
            </w:r>
            <w:r>
              <w:rPr>
                <w:color w:val="000000"/>
                <w:shd w:fill="FFFFFF" w:val="clear"/>
              </w:rPr>
              <w:t xml:space="preserve"> области образования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Тарасенко А.И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аны примерные образовательные программы повышения квалификации педагогических кадров. Преподаватели регулярно совершенствуют свои зн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одготовки обучающихся по программам подготовки специалистов среднего звена в симуляционно-тренинговых центрах, позволяющих осуществить отработку манипуляц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 xml:space="preserve">Министерства просвещения Российской Федерации; Обучающиеся на программах среднего профессионально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среднего профессионального образования успешно прошедших процедуру аккредитации специалист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 о результатах проведения процедуры аккредит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 xml:space="preserve">, и поддержка в актуальном состоянии ФГОС и примерных основных образовательных программ высшего образования специальностей 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Тарасенко А.И., Минздрав России; </w:t>
              <w:br/>
              <w:t xml:space="preserve">Соболев А.Б., Минобрнауки; Координационный совет по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«Здравоохранение и медицинские науки»; </w:t>
            </w:r>
            <w:r>
              <w:rPr>
                <w:sz w:val="24"/>
                <w:szCs w:val="24"/>
              </w:rPr>
              <w:t>Рошаль Л.М., Союз медицинского сообщества «Национальная Медицинская Палат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ами Минобрнауки России утверждены ФГОС и </w:t>
            </w:r>
            <w:r>
              <w:rPr>
                <w:sz w:val="24"/>
                <w:szCs w:val="24"/>
              </w:rPr>
              <w:t xml:space="preserve">примерные основные образовательные программы высшего образования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</w:t>
            </w:r>
            <w:r>
              <w:rPr>
                <w:sz w:val="24"/>
                <w:szCs w:val="24"/>
              </w:rPr>
              <w:t xml:space="preserve">разработанные,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,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,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>, и поддержка в актуальном состоянии примерных дополнительных образовательных программы высшего образования  - программ профессиональной переподготовки специальностей «</w:t>
            </w:r>
            <w:r>
              <w:rPr>
                <w:color w:val="000000"/>
                <w:shd w:fill="FFFFFF" w:val="clear"/>
              </w:rPr>
              <w:t>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Рошаль Л.М., Союз медицинского сообщества «Национальная Медицинская Палата»</w:t>
              <w:b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ами Минздрава России утверждены примерные дополнительные образовательные программы высшего образования  - программы профессиональной переподготовки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разработанные с учетом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 и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3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ктикоориентированных образовательных программ дополнительного профессионального образования  - программ повышения квалификац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color w:val="000000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едется реестр </w:t>
            </w:r>
            <w:r>
              <w:rPr>
                <w:sz w:val="24"/>
                <w:szCs w:val="24"/>
              </w:rPr>
              <w:t xml:space="preserve"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и реализация программ дополнительного профессионального образования  - программ повышения квалификации научно-педагогических работников организаций, реализующих образовательные программы по специальностям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ФГБОУ ДПО ВУНМЦ Минздрава России, НМИЦ Минздрава России, РА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зработаны примерные образовательные программы повышения квалификации научно-педагогических кадров. Научно-педагогические кадры регулярно совершенствуют свои знания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Обеспечение подготовки обучающихся в образовательных организациях высшего образования в симуляционно-тренинговых центрах, позволяющих осуществить отработку практических навыков в условиях, приближенных к реальны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Минобрнауки России. </w:t>
            </w:r>
            <w:r>
              <w:rPr>
                <w:color w:val="000000"/>
              </w:rPr>
              <w:t xml:space="preserve">Обучающиеся на программах высше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еспечение условий для практической подготовки обучающихся </w:t>
            </w:r>
            <w:r>
              <w:rPr>
                <w:color w:val="000000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университетских клиниках и на </w:t>
            </w:r>
            <w:r>
              <w:rPr>
                <w:color w:val="000000"/>
              </w:rPr>
              <w:t>клинических базах медицинских организаций 2 и 3 уровня в субъекте Российской Федерации по месту расположения образовательных организаций высшего образов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обрнауки России; Ассоциация Совет ректоров медицинских и фармацевтических вузов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руководителей органов исполнительной власти субъектов Российской Федерации в сфере охраны здоровья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актикоориентированнос-ти медицинского образования, интеграции системы медицинского образования с практическим здравоохранением. Совершенствование качества подготовки медицинских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изводственной практики студентов медицинских вузов, направленной на повышение эффективности освоения обучающимися практических навы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 руководители образователь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соглашений с работодателями о проведении на их базе производственной практик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разовательных организациях высшего образования центров трудоустройства выпускников в государственные медицинские организации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акты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реемственности между образовательными и медицинскими и фармацевтическими организациями в вопросах привлечения выпускников в практическое здравоохранени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ников образовательных организаций рабочими местам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высшего образования успешно прошедших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убъектами Российской Федерации  региональных проектов  по обеспечению медицинских организаций системы здравоохранения квалифицированными кадрами, содержащих меры адресной социальной поддержки отдельных категорий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должностные лица субъ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Минздрав России представлены отчеты</w:t>
            </w:r>
            <w:r>
              <w:rPr>
                <w:sz w:val="24"/>
                <w:szCs w:val="24"/>
              </w:rPr>
              <w:t xml:space="preserve"> высших должностных лиц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кращение дефицита квалифицированных кадров в медицинских организациях субъектов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еализации региональных кадровых програм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03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чет о  кадровом обеспечении системы здравоохранения Российской Федерации в 2022 г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убъектами Российской Федерации региональных планов мероприятий по совершенствованию систем оплаты труда работников, направленных на увеличение доли выплат по окладам в структуре заработной платы до 55-60 %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В Минздрав России представлены отчеты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структур заработных плат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.З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налитическая справка о структуре заработных плат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о результатам мониторинга региональных кадровых программ  в 2022 год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4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лекторного совещания с руководителями органов исполнительной власти субъектов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клад к итоговой коллегии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80 тыс. и 1 млн. 328 тыс. специалистов соответствен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ина Е.П.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здрав России; 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орма федерального статистического наблюдения ФСН №30 за 2022 г. Увеличение численности врачей и </w:t>
            </w:r>
            <w:r>
              <w:rPr>
                <w:sz w:val="24"/>
                <w:szCs w:val="24"/>
              </w:rPr>
              <w:t xml:space="preserve">средних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4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овершенствование методики расчета потребности во врачах, утвержденной приказом Минздрава России от 26 июня 2014 г. № 322, и методики расчета потребности в специалистах со средним профессиональным (медицинским) образованием, утвержденной приказом Минздрава России от 14 февраля 2022 г. № 73, с учетом национальных целей и стратегических задач развития системы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ева С.Б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У «ЦНИИОИЗ»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, доработанные  с учетом национальных целей и стратегических задач развит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4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счет прогнозной потребности во врачах и среднем медицинском персонале для государственных и муниципальных медицинских организаций на 2023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налитические материалы Минздрава России, содержащие информацию о кадровой потребности во врачах и среднем медицинском персонале медицинских организаций</w:t>
            </w:r>
            <w:r>
              <w:rPr>
                <w:sz w:val="24"/>
                <w:szCs w:val="24"/>
              </w:rPr>
              <w:t>, в разрезе субъектов Российской Федерации на 2023 г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ланирования объемов подготовки специалистов для системы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7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и поддержка в актуальном состоянии утвержденных профессиональных стандартов для специалистов с высшим и средним медицински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фессиональных некоммерческих медицинских организаций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ва С.Б., Минздрав России; Минтруд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фессиональные стандарты, утвержденные приказами Минтруда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пределена потребность во врачах и средних медицинских работников в медицинских организациях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для государственных и муниципальных медицинских организаций на 2023 г </w:t>
            </w:r>
            <w:r>
              <w:rPr>
                <w:sz w:val="24"/>
                <w:szCs w:val="24"/>
              </w:rPr>
              <w:t xml:space="preserve"> в разрезе регионов и специальностей, в том числе для медицинских организаций, участвующих в оказании первичной медико-санитарной  помощи, онкологической помощи, в мероприятиях сосудист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ормативные правовые акты органов исполнительной власти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ы перечни дефицитных специальностей перечня дефицитных специальностей в субъектах Российской Федерации на 2023-2024 гг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ъектах Российской Федерации сформированы кадровые резервы специалистов для организаций системы здравоохранения, в том числе управленческих кадр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упеева И.А., Минздрав России, 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акты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исполнительной власти субъектов Российской Федерации, образовательных организаций высшего и среднего профессионального образования, научных организаций, медицинских организаций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возможность профессионального роста работающих специалистов,  сформированы кадровые резервы специалистов, готовых к замещению вакантных должностей в организациях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здание сети структурных подразделений образовательных организаций, осуществляющих подготовку </w:t>
            </w:r>
            <w:r>
              <w:rPr>
                <w:sz w:val="24"/>
                <w:szCs w:val="24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в области образования «Здравоохранение и медицинские науки» </w:t>
            </w:r>
            <w:r>
              <w:rPr>
                <w:sz w:val="24"/>
                <w:szCs w:val="24"/>
              </w:rPr>
              <w:t>в целях проведения профориентационной работы и обеспечения притока абитуриент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субьектов Российской Федерации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Министерства просвещения Российской Федерации о динамике развития </w:t>
            </w:r>
            <w:r>
              <w:rPr>
                <w:sz w:val="24"/>
                <w:szCs w:val="24"/>
              </w:rPr>
              <w:t>сети структурных подразделений образовательных организаций, осуществляющих профориентационную работу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Министерство просвещения Российской Федерац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ьектов 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б 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и качества абитуриентов, поступающих в медицинские вузы России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31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учшены результаты ЕГЭ по профильным предметам и результатов дополнительных вступительных испытаний (при наличии) абитуриентов, зачисленных на 1 курс образовательных организаций высшего образования,  р</w:t>
            </w:r>
            <w:r>
              <w:rPr>
                <w:sz w:val="24"/>
                <w:szCs w:val="24"/>
              </w:rPr>
              <w:t xml:space="preserve">еализующих программы области образования «Здравоохранение и медицинские науки», </w:t>
            </w:r>
            <w:r>
              <w:rPr>
                <w:sz w:val="24"/>
                <w:szCs w:val="24"/>
                <w:shd w:fill="FFFFFF" w:val="clear"/>
              </w:rPr>
              <w:t xml:space="preserve">из числа завершивших обучение в профильных медико-биологических/медицинских класса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 России;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  <w:r>
              <w:rPr>
                <w:sz w:val="24"/>
                <w:szCs w:val="24"/>
              </w:rPr>
              <w:t xml:space="preserve"> об обеспечении положительной динамики баллов ЕГЭ абитуриентов, поступивших в медицинские вузы, по профильным предметам и результатам дополнительных вступительных испытаний (при наличии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ет отраслевой центр компетенций и организации подготовки квалифицированных кадров для системы здравоохранения (проектный офис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траслевого центра компетенций об </w:t>
            </w:r>
            <w:r>
              <w:rPr>
                <w:sz w:val="24"/>
                <w:szCs w:val="24"/>
              </w:rPr>
              <w:t>организации подготовки квалифицированных кадров для системы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Функционирует учебно-методический ресурсный центр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</w:t>
            </w:r>
            <w:r>
              <w:rPr>
                <w:rFonts w:eastAsia="Arial Unicode MS"/>
                <w:sz w:val="24"/>
                <w:szCs w:val="24"/>
              </w:rPr>
              <w:t xml:space="preserve">учебно-методического ресурсного центра об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разовательным и научным организациям, осуществляющим образовательную деятельность, контрольных цифр приема на 2024 г.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за счет бюджетных ассигнований федерального бюджет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«Об установлении организациям, осуществляющим образовательную деятельность,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ормирование квоты целевого приема </w:t>
            </w:r>
            <w:r>
              <w:rPr>
                <w:sz w:val="24"/>
                <w:szCs w:val="24"/>
                <w:shd w:fill="FFFFFF" w:val="clear"/>
              </w:rPr>
              <w:t xml:space="preserve">образовательным и научным организациям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ующим</w:t>
            </w:r>
            <w:r>
              <w:rPr>
                <w:sz w:val="24"/>
                <w:szCs w:val="24"/>
              </w:rPr>
              <w:t xml:space="preserve"> образовательные программы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 в разрезе заказчиков целевой подготовки с учетом необходимости кадрового обеспечения федеральных проектов и ведомственных целевых программ в рамках Государственной программы Российской федерации «Развитие здравоохранения», а также</w:t>
            </w:r>
            <w:r>
              <w:rPr>
                <w:sz w:val="24"/>
                <w:szCs w:val="24"/>
                <w:shd w:fill="FFFFFF" w:val="clear"/>
              </w:rPr>
              <w:t xml:space="preserve"> кадровых потребностей  населенных пунктов с одним градообразующим предприятием и территорий опережающего развит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заказчики целевой подготовк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инздрава России об установлении квоты целевого приема, информационное письмо в Минобрнауки России о структуре и объемах квоты целевого приема для подведомственных Минобрнауки России организаций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государственных заданий на оказание образовательных услуг (выполнение работ) образовательным и научным организациям Минздрава России по повышению квалификации и профессиональной переподготов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Тарасенко А.И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задание, утверждено заместителем Министра здравоохранения Российской Федерации и размещено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а эффективность трудоустройства, лиц, завершивших освоение программ  высшего образования </w:t>
            </w:r>
            <w:r>
              <w:rPr>
                <w:sz w:val="24"/>
                <w:szCs w:val="24"/>
                <w:shd w:fill="FFFFFF" w:val="clear"/>
              </w:rPr>
              <w:t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</w:t>
            </w:r>
            <w:r>
              <w:rPr>
                <w:sz w:val="24"/>
                <w:szCs w:val="24"/>
              </w:rPr>
              <w:t xml:space="preserve"> в том числе в рамках целевого обучения (приема), </w:t>
            </w:r>
            <w:r>
              <w:rPr>
                <w:rFonts w:eastAsia="Arial Unicode MS"/>
                <w:bCs/>
                <w:sz w:val="24"/>
                <w:szCs w:val="24"/>
              </w:rPr>
              <w:t>проработавших в государственных и муниципальных медицинских организациях Российской Федерации  не менее 3 л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арасенко А.И., Минздрав России, Минобрнауки России, 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государственного задания образовательным организациям, реализующим программы среднего профессионального образования,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нство просвещения Российской Федер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ы </w:t>
            </w:r>
            <w:r>
              <w:rPr>
                <w:sz w:val="24"/>
                <w:szCs w:val="24"/>
              </w:rPr>
              <w:t>органов исполнительной власти субъектов Российской Федерации в сфере охраны здоровья об установлении государственного зад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Отчет субъектов Российской Федерации в Минздрав России о состоянии кадровой системы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а эффективность трудоустройства, лиц, завершивших освоение программ  средн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том числе в рамках целевого обучения (приема), проработавших в государственных и муниципальных медицинских организациях Российской Федерации  не менее 3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sz w:val="24"/>
                <w:szCs w:val="24"/>
              </w:rPr>
              <w:t xml:space="preserve">, и поддержка в актуальном состоянии ФГОС и примерных основных образовательных программ среднего профессионального образования специальностей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 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 Министерства просвещения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медицинских работников используются актуальные </w:t>
            </w:r>
            <w:r>
              <w:rPr>
                <w:sz w:val="24"/>
                <w:szCs w:val="24"/>
              </w:rPr>
              <w:t>ФГОС и основные образовательных программ среднего профессионального образова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 учетом с национальных приоритетов и стратегических задач в области здравоохранения практикоориентированных дополнительных профессиональных программ среднего профессионального образования  - программ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оклад Минздрава России. Ведется реестр </w:t>
            </w:r>
            <w:r>
              <w:rPr>
                <w:sz w:val="24"/>
                <w:szCs w:val="24"/>
              </w:rPr>
              <w:t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ограмм дополнительного профессионального образования  - программ повышения квалификации педагогов организаций, реализующих образовательные программы среднего профессионального образования по специальностям</w:t>
            </w:r>
            <w:r>
              <w:rPr>
                <w:color w:val="000000"/>
                <w:shd w:fill="FFFFFF" w:val="clear"/>
              </w:rPr>
              <w:t xml:space="preserve"> области образования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Тарасенко А.И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аны примерные образовательные программы повышения квалификации педагогических кадров. Преподаватели регулярно совершенствуют свои знани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одготовки обучающихся по программам подготовки специалистов среднего звена в симуляционно-тренинговых центрах, позволяющих осуществить отработку манипуляц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 xml:space="preserve">Министерства просвещения Российской Федерации; Обучающиеся на программах среднего профессионально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среднего профессионального образования успешно прошедших процедуру аккредитации специалист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; высшие должностные лица органов исполни тельной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 о результатах проведения процедуры аккредит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 xml:space="preserve">, и поддержка в актуальном состоянии ФГОС и примерных основных образовательных программ высшего образования специальностей 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Тарасенко А.И., Минздрав России; </w:t>
              <w:br/>
              <w:t xml:space="preserve">Соболев А.Б., Минобрнауки; Координационный совет по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«Здравоохранение и медицинские науки»; </w:t>
            </w:r>
            <w:r>
              <w:rPr>
                <w:sz w:val="24"/>
                <w:szCs w:val="24"/>
              </w:rPr>
              <w:t>Рошаль Л.М., Союз медицинского сообщества «Национальная Медицинская Палата»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ами Минобрнауки России утверждены ФГОС и </w:t>
            </w:r>
            <w:r>
              <w:rPr>
                <w:sz w:val="24"/>
                <w:szCs w:val="24"/>
              </w:rPr>
              <w:t xml:space="preserve">примерные основные образовательные программы высшего образования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</w:t>
            </w:r>
            <w:r>
              <w:rPr>
                <w:sz w:val="24"/>
                <w:szCs w:val="24"/>
              </w:rPr>
              <w:t xml:space="preserve">разработанные,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,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,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>, и поддержка в актуальном состоянии примерных дополнительных образовательных программы высшего образования  - программ профессиональной переподготовки специальностей «</w:t>
            </w:r>
            <w:r>
              <w:rPr>
                <w:color w:val="000000"/>
                <w:shd w:fill="FFFFFF" w:val="clear"/>
              </w:rPr>
              <w:t>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Рошаль Л.М., Союз медицинского сообщества «Национальная Медицинская Палата»</w:t>
              <w:b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ами Минздрава России утверждены примерные дополнительные образовательные программы высшего образования  - программы профессиональной переподготовки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разработанные с учетом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 и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3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ктикоориентированных образовательных программ дополнительного профессионального образования  - программ повышения квалификац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color w:val="000000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едется реестр </w:t>
            </w:r>
            <w:r>
              <w:rPr>
                <w:sz w:val="24"/>
                <w:szCs w:val="24"/>
              </w:rPr>
              <w:t xml:space="preserve"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и реализация программ дополнительного профессионального образования  - программ повышения квалификации научно-педагогических работников организаций, реализующих образовательные программы по специальностям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ФГБОУ ДПО ВУНМЦ Минздрава России, НМИЦ Минздрава России, РА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зработаны примерные образовательные программы повышения квалификации научно-педагогических кадров. Научно-педагогические кадры регулярно совершенствуют свои знания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Обеспечение подготовки обучающихся в образовательных организациях высшего образования в симуляционно-тренинговых центрах, позволяющих осуществить отработку практических навыков в условиях, приближенных к реальны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Минобрнауки России. </w:t>
            </w:r>
            <w:r>
              <w:rPr>
                <w:color w:val="000000"/>
              </w:rPr>
              <w:t xml:space="preserve">Обучающиеся на программах высше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еспечение условий для практической подготовки обучающихся </w:t>
            </w:r>
            <w:r>
              <w:rPr>
                <w:color w:val="000000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университетских клиниках и на </w:t>
            </w:r>
            <w:r>
              <w:rPr>
                <w:color w:val="000000"/>
              </w:rPr>
              <w:t>клинических базах медицинских организаций 2 и 3 уровня в субъекте Российской Федерации по месту расположения образовательных организаций высшего образов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обрнауки России; Ассоциация Совет ректоров медицинских и фармацевтических вузов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руководителей органов исполнительной власти субъектов Российской Федерации в сфере охраны здоровья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>Обеспечение практикоориентированнос-ти медицинского образования, интеграции системы медицинского образования с практическим здравоохранением. Совершенствование качества подготовки медицинских специалисто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изводственной практики студентов медицинских вузов, направленной на повышение эффективности освоения обучающимися практических навы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 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соглашений с работодателями о проведении на их базе производственной практик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разовательных организациях высшего образования центров трудоустройства выпускников в государственные медицинские организации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акты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реемственности между образовательными и медицинскими и фармацевтическими организациями в вопросах привлечения выпускников в практическое здравоохранени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ников образовательных организаций рабочими местам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высшего образования успешно прошедших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убъектами Российской Федерации  региональных проектов  по обеспечению медицинских организаций системы здравоохранения квалифицированными кадрами, содержащих меры адресной социальной поддержки отдельных категорий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должностные лица субъ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Минздрав России представлены отчеты</w:t>
            </w:r>
            <w:r>
              <w:rPr>
                <w:sz w:val="24"/>
                <w:szCs w:val="24"/>
              </w:rPr>
              <w:t xml:space="preserve"> высших должностных лиц субъектов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еализации региональных кадровых програм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03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чет о  кадровом обеспечении системы здравоохранения Российской Федерации в 2023 г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фицита квалифицированных кадров в медицинских организациях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убъектами Российской Федерации региональных планов мероприятий по совершенствованию систем оплаты труда работников, направленных на увеличение доли выплат по окладам в структуре заработной платы до 55-60 %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В Минздрав России представлены отчеты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структур заработных плат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.З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налитическая справка о структуре заработных плат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о результатам мониторинга региональных кадровых программ  в 2023 год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.04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лекторного совещания с руководителями органов исполнительной власти субъектов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клад к итоговой коллегии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89 тыс. и 1 млн. 356 тыс. специалистов соответствен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ина Е.П.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здрав России;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орма федерального статистического наблюдения ФСН №30 за 2023 г. Увеличение численности врачей и </w:t>
            </w:r>
            <w:r>
              <w:rPr>
                <w:sz w:val="24"/>
                <w:szCs w:val="24"/>
              </w:rPr>
              <w:t xml:space="preserve">средних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4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Совершенствование методики расчета потребности во врачах, утвержденной приказом Минздрава России от 26 июня 2014 г. № 322, и методики расчета потребности в специалистах со средним профессиональным (медицинским) образованием, утвержденной приказом Минздрава России от 14 февраля 2023 г. № 73, с учетом национальных целей и стратегических задач развития системы здравоо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ева С.Б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ГБУ «ЦНИИОИЗ»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, доработанные  с учетом национальных целей и стратегических задач развит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5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счет прогнозной потребности во врачах и среднем медицинском персонале для государственных и муниципальных медицинских организаций на 2024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 руководители органов исполни тельной субъектов Российской Федерации в сфере охраны здоровья; руководители образовательных организаций; главные внештатные специалисты Минздрава России;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налитические материалы Минздрава России, содержащие информацию о кадровой потребности во врачах и среднем медицинском персонале медицинских организаций</w:t>
            </w:r>
            <w:r>
              <w:rPr>
                <w:sz w:val="24"/>
                <w:szCs w:val="24"/>
              </w:rPr>
              <w:t>, в разрезе субъектов Российской Федерации на 2024 г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эффективности планирования объемов подготовки специалистов для системы здравоохран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9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и поддержка в актуальном состоянии утвержденных профессиональных стандартов для специалистов с высшим и средним медицински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офессиональных некоммерческих медицинских организаций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Соловьва С.Б., Минздрав России; Минтруд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фессиональные стандарты, утвержденные приказами Минтруд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пределена потребность во врачах и средних медицинских работников в медицинских организациях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для государственных и муниципальных медицинских организаций на 2024 г </w:t>
            </w:r>
            <w:r>
              <w:rPr>
                <w:sz w:val="24"/>
                <w:szCs w:val="24"/>
              </w:rPr>
              <w:t xml:space="preserve"> в разрезе регионов и специальностей, в том числе для медицинских организаций, участвующих в оказании первичной медико-санитарной  помощи, онкологической помощи, в мероприятиях сосудист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Минздрав России;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ГБУ «ЦНИИОИЗ» Минздрава России; руководители органов исполнительной власти субъектов Российской Федерации в сфере охраны здоровья; руководители образовательных организаций; главные внештатные специалисты Минздрава России;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ормативные правовые акты органов исполнительной власти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ы перечни дефицитных специальностей перечня дефицитных специальностей в субъектах Российской Федерации на 2024-2025 гг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ъектах Российской Федерации сформированы кадровые резервы специалистов для организаций системы здравоохранения, в том числе управленческих кадр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упеева И.А., Минздрав России, 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е акты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исполнительной власти субъектов Российской Федерации, образовательных организаций высшего и среднего профессионального образования, научных организаций, медицинских организаций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возможность профессионального роста работающих специалистов,  сформированы кадровые резервы специалистов, готовых к замещению вакантных должностей в организациях.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здание сети структурных подразделений образовательных организаций, осуществляющих подготовку </w:t>
            </w:r>
            <w:r>
              <w:rPr>
                <w:sz w:val="24"/>
                <w:szCs w:val="24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в области образования «Здравоохранение и медицинские науки» </w:t>
            </w:r>
            <w:r>
              <w:rPr>
                <w:sz w:val="24"/>
                <w:szCs w:val="24"/>
              </w:rPr>
              <w:t>в целях проведения профориентационной работы и обеспечения притока абитуриент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; 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А.Б., Минобрнауки России; Ассоциация Совет ректоров медицинских и фармацевтических вузов России; Российская академия образования; высшие должностные лица субь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Министерства просвещения Российской Федерации о динамике развития </w:t>
            </w:r>
            <w:r>
              <w:rPr>
                <w:sz w:val="24"/>
                <w:szCs w:val="24"/>
              </w:rPr>
              <w:t>сети структурных подразделений образовательных организаций, осуществляющих профориентационную работу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1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Министерство просвещения Российской Федерац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руководители образовательных организаций;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ные лица субьектов 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б увеличение численности обучающихся в профильных медико-биологических/медицинских классах, с участием в их подготовке</w:t>
            </w:r>
            <w:r>
              <w:rPr>
                <w:sz w:val="24"/>
                <w:szCs w:val="24"/>
              </w:rPr>
              <w:t xml:space="preserve">  образовательных организаций реализующих программы области образования «Здравоохранение и медицинские науки»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Увеличение численности и качества абитуриентов, поступающих в медицинские вузы России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.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shd w:fill="FFFFFF" w:val="clear"/>
              </w:rPr>
              <w:t>(РНП)</w:t>
            </w:r>
          </w:p>
        </w:tc>
      </w:tr>
      <w:tr>
        <w:trPr>
          <w:trHeight w:val="31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учшены результаты ЕГЭ по профильным предметам и результатов дополнительных вступительных испытаний (при наличии) абитуриентов, зачисленных на 1 курс образовательных организаций высшего образования,  р</w:t>
            </w:r>
            <w:r>
              <w:rPr>
                <w:sz w:val="24"/>
                <w:szCs w:val="24"/>
              </w:rPr>
              <w:t xml:space="preserve">еализующих программы области образования «Здравоохранение и медицинские науки», </w:t>
            </w:r>
            <w:r>
              <w:rPr>
                <w:sz w:val="24"/>
                <w:szCs w:val="24"/>
                <w:shd w:fill="FFFFFF" w:val="clear"/>
              </w:rPr>
              <w:t xml:space="preserve">из числа завершивших обучение в профильных медико-биологических/медицинских класса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 России; руководители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  <w:r>
              <w:rPr>
                <w:sz w:val="24"/>
                <w:szCs w:val="24"/>
              </w:rPr>
              <w:t xml:space="preserve"> об обеспечении положительной динамики баллов ЕГЭ абитуриентов, поступивших в медицинские вузы, по профильным предметам и результатам дополнительных вступительных испытаний (при наличии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ет отраслевой центр компетенций и организации подготовки квалифицированных кадров для системы здравоохранения (проектный офис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отраслевого центра компетенций об </w:t>
            </w:r>
            <w:r>
              <w:rPr>
                <w:sz w:val="24"/>
                <w:szCs w:val="24"/>
              </w:rPr>
              <w:t>организации подготовки квалифицированных кадров для системы здравоохран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Функционирует учебно-методический ресурсный центр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Купеева И.А., Журавлев Р.А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</w:t>
            </w:r>
            <w:r>
              <w:rPr>
                <w:rFonts w:eastAsia="Arial Unicode MS"/>
                <w:sz w:val="24"/>
                <w:szCs w:val="24"/>
              </w:rPr>
              <w:t xml:space="preserve">учебно-методического ресурсного центра об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Увеличение образовательным и научным организациям, осуществляющим образовательную деятельность, контрольных цифр приема на 2025 г.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за счет бюджетных ассигнований федерального бюджета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«Об установлении организациям, осуществляющим образовательную деятельность,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47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.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Формирование квоты целевого приема </w:t>
            </w:r>
            <w:r>
              <w:rPr>
                <w:sz w:val="24"/>
                <w:szCs w:val="24"/>
                <w:shd w:fill="FFFFFF" w:val="clear"/>
              </w:rPr>
              <w:t xml:space="preserve">образовательным и научным организациям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ующим</w:t>
            </w:r>
            <w:r>
              <w:rPr>
                <w:sz w:val="24"/>
                <w:szCs w:val="24"/>
              </w:rPr>
              <w:t xml:space="preserve"> образовательные программ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в области «Здравоохранение и медицинские науки» в разрезе заказчиков целевой подготовки с учетом необходимости кадрового обеспечения федеральных проектов и ведомственных целевых программ в рамках Государственной программы Российской федерации «Развитие здравоохранения», а также</w:t>
            </w:r>
            <w:r>
              <w:rPr>
                <w:sz w:val="24"/>
                <w:szCs w:val="24"/>
                <w:shd w:fill="FFFFFF" w:val="clear"/>
              </w:rPr>
              <w:t xml:space="preserve">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заказчики целевой подготов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инздрава России об установлении квоты целевого приема, информационное письмо в Минобрнауки России о структуре и объемах квоты целевого приема для подведомственных Минобрнауки России организаций 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государственных заданий на оказание образовательных услуг (выполнение работ) образовательным и научным организациям Минздрава России по повышению квалификации и профессиональной переподготов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Тарасенко А.И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задание, утверждено заместителем Министра здравоохранения Российской Федерации и размещено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овышена эффективность трудоустройства, лиц, завершивших освоение программ  высшего образования </w:t>
            </w:r>
            <w:r>
              <w:rPr>
                <w:sz w:val="24"/>
                <w:szCs w:val="24"/>
                <w:shd w:fill="FFFFFF" w:val="clear"/>
              </w:rPr>
              <w:t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</w:t>
            </w:r>
            <w:r>
              <w:rPr>
                <w:sz w:val="24"/>
                <w:szCs w:val="24"/>
              </w:rPr>
              <w:t xml:space="preserve"> в том числе в рамках целевого обучения (приема), </w:t>
            </w:r>
            <w:r>
              <w:rPr>
                <w:rFonts w:eastAsia="Arial Unicode MS"/>
                <w:bCs/>
                <w:sz w:val="24"/>
                <w:szCs w:val="24"/>
              </w:rPr>
              <w:t>проработавших в государственных и муниципальных медицинских организациях Российской Федерации  не менее 3 ле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арасенко А.И., Минздрав России, Минобрнауки России, 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ов государственного задания образовательным организациям, реализующим программы среднего профессионального образования,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sz w:val="24"/>
                <w:szCs w:val="24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нство просвещения Российской Федер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среднего профессионального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ы </w:t>
            </w:r>
            <w:r>
              <w:rPr>
                <w:sz w:val="24"/>
                <w:szCs w:val="24"/>
              </w:rPr>
              <w:t>органов исполнительной власти субъектов Российской Федерации в сфере охраны здоровья об установлении государственного зад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Отчет субъектов Российской Федерации в Минздрав России о состоянии кадровой системы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а эффективность трудоустройства, лиц, завершивших освоение программ  средн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том числе в рамках целевого обучения (приема), проработавших в государственных и муниципальных медицинских организациях Российской Федерации  не менее 3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эффективности трудоустройства по результатам анализа информации представленной Пенсионным фондом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sz w:val="24"/>
                <w:szCs w:val="24"/>
              </w:rPr>
              <w:t xml:space="preserve">, и поддержка в актуальном состоянии ФГОС и примерных основных образовательных программ среднего профессионального образования специальностей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,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 Министерства просвещения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ля подготовки средних медицинских работников используются актуальные </w:t>
            </w:r>
            <w:r>
              <w:rPr>
                <w:sz w:val="24"/>
                <w:szCs w:val="24"/>
              </w:rPr>
              <w:t>ФГОС и основные образовательных программ среднего профессиональн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 учетом с национальных приоритетов и стратегических задач в области здравоохранения практикоориентированных дополнительных профессиональных программ среднего профессионального образования  - программ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Доклад Минздрава России. Ведется реестр </w:t>
            </w:r>
            <w:r>
              <w:rPr>
                <w:sz w:val="24"/>
                <w:szCs w:val="24"/>
              </w:rPr>
              <w:t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ограмм дополнительного профессионального образования  - программ повышения квалификации педагогов организаций, реализующих образовательные программы среднего профессионального образования по специальностям</w:t>
            </w:r>
            <w:r>
              <w:rPr>
                <w:color w:val="000000"/>
                <w:shd w:fill="FFFFFF" w:val="clear"/>
              </w:rPr>
              <w:t xml:space="preserve"> области образования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Тарасенко А.И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аны примерные образовательные программы повышения квалификации педагогических кадров. Преподаватели регулярно совершенствуют свои зн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одготовки обучающихся по программам подготовки специалистов среднего звена в симуляционно-тренинговых центрах, позволяющих осуществить отработку манипуляц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 xml:space="preserve">Министерства просвещения Российской Федерации; Обучающиеся на программах среднего профессионально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среднего профессионального образования успешно прошедших процедуру аккредитации специалистов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; высшие должностные лица органов исполни тельной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 о результатах проведения процедуры аккредит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 xml:space="preserve">, и поддержка в актуальном состоянии ФГОС и примерных основных образовательных программ высшего образования специальностей 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Тарасенко А.И., Минздрав России; </w:t>
              <w:br/>
              <w:t xml:space="preserve">Соболев А.Б., Минобрнауки; Координационный совет по области образования </w:t>
            </w:r>
            <w:r>
              <w:rPr>
                <w:sz w:val="24"/>
                <w:szCs w:val="24"/>
                <w:shd w:fill="FFFFFF" w:val="clear"/>
              </w:rPr>
              <w:t xml:space="preserve">«Здравоохранение и медицинские науки»; </w:t>
            </w:r>
            <w:r>
              <w:rPr>
                <w:sz w:val="24"/>
                <w:szCs w:val="24"/>
              </w:rPr>
              <w:t>Рошаль Л.М., Союз медицинского сообщества «Национальная Медицинская Палат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ами Минобрнауки России утверждены ФГОС и </w:t>
            </w:r>
            <w:r>
              <w:rPr>
                <w:sz w:val="24"/>
                <w:szCs w:val="24"/>
              </w:rPr>
              <w:t xml:space="preserve">примерные основные образовательные программы высшего образования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</w:t>
            </w:r>
            <w:r>
              <w:rPr>
                <w:sz w:val="24"/>
                <w:szCs w:val="24"/>
              </w:rPr>
              <w:t xml:space="preserve">разработанные, с учетом 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,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, с учетом  </w:t>
            </w:r>
            <w:r>
              <w:rPr>
                <w:rFonts w:eastAsia="Arial Unicode MS"/>
                <w:bCs/>
                <w:color w:val="000000"/>
              </w:rPr>
              <w:t>порядков оказания медицинской помощи, клинических рекомендаций и принципов доказательной медицины</w:t>
            </w:r>
            <w:r>
              <w:rPr>
                <w:color w:val="000000"/>
              </w:rPr>
              <w:t>, и поддержка в актуальном состоянии примерных дополнительных образовательных программы высшего образования  - программ профессиональной переподготовки специальностей «</w:t>
            </w:r>
            <w:r>
              <w:rPr>
                <w:color w:val="000000"/>
                <w:shd w:fill="FFFFFF" w:val="clear"/>
              </w:rPr>
              <w:t>Здравоохранение и медицинские науки», учитывающих положения профессиональных стандартов в части требований к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Рошаль Л.М., Союз медицинского сообщества «Национальная Медицинская Палата»</w:t>
              <w:b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ами Минздрава России утверждены примерные дополнительные образовательные программы высшего образования  - программы профессиональной переподготовки специальностей </w:t>
            </w:r>
            <w:r>
              <w:rPr>
                <w:sz w:val="24"/>
                <w:szCs w:val="24"/>
                <w:shd w:fill="FFFFFF" w:val="clear"/>
              </w:rPr>
              <w:t xml:space="preserve">области образования «Здравоохранение и медицинские науки», разработанные с учетом 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порядков оказания медицинской помощи, клинических рекомендаций и принципов доказательной медицины и </w:t>
            </w:r>
            <w:r>
              <w:rPr>
                <w:sz w:val="24"/>
                <w:szCs w:val="24"/>
                <w:shd w:fill="FFFFFF" w:val="clear"/>
              </w:rPr>
              <w:t>учитывающие положения профессиональных стандартов в части требований к квалифик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3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ктикоориентированных образовательных программ дополнительного профессионального образования  - программ повышения квалификации с учетом необходимости кадрового обеспечения федеральных проектов и ведомственных целевых программ в рамках Государственной программы «Развитие здравоохранения», </w:t>
            </w:r>
            <w:r>
              <w:rPr>
                <w:color w:val="000000"/>
                <w:shd w:fill="FFFFFF" w:val="clear"/>
              </w:rPr>
              <w:t>а также кадровых потребностей  населенных пунктов с одним градообразующим предприятием и территорий опережающе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Ведется реестр </w:t>
            </w:r>
            <w:r>
              <w:rPr>
                <w:sz w:val="24"/>
                <w:szCs w:val="24"/>
              </w:rPr>
              <w:t xml:space="preserve">образовательных программ дополнительного профессионального образования  - программы повышения квалификации медицинских и фармацевтиче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и реализация программ дополнительного профессионального образования  - программ повышения квалификации научно-педагогических работников организаций, реализующих образовательные программы по специальностям</w:t>
            </w:r>
            <w:r>
              <w:rPr>
                <w:color w:val="000000"/>
                <w:shd w:fill="FFFFFF" w:val="clear"/>
              </w:rPr>
              <w:t xml:space="preserve"> «Здравоохранение и медицинские наук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 ФГБОУ ДПО РМАНПО Минздрава России; ФГБОУ ДПО ВУНМЦ Минздрава России, НМИЦ Минздрава России, РА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зработаны примерные образовательные программы повышения квалификации научно-педагогических кадров. Научно-педагогические кадры регулярно совершенствуют свои знания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Обеспечение подготовки обучающихся в образовательных организациях высшего образования в симуляционно-тренинговых центрах, позволяющих осуществить отработку практических навыков в условиях, приближенных к реальны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сшие должностные лица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 xml:space="preserve">Обучающиеся на программах высшего образования обеспечены возможностью отработки практических навыков в </w:t>
            </w:r>
            <w:r>
              <w:rPr/>
              <w:t>симуляционно-тренинговых центрах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6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беспечение условий для практической подготовки обучающихся </w:t>
            </w:r>
            <w:r>
              <w:rPr>
                <w:color w:val="000000"/>
                <w:shd w:fill="FFFFFF" w:val="clear"/>
              </w:rPr>
              <w:t xml:space="preserve">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в университетских клиниках и на </w:t>
            </w:r>
            <w:r>
              <w:rPr>
                <w:color w:val="000000"/>
              </w:rPr>
              <w:t>клинических базах медицинских организаций 2 и 3 уровня в субъекте Российской Федерации по месту расположения образовательных организаций высшего образов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болев А.Б., Минобрнауки России; Ассоциация Совет ректоров медицинских и фармацевтических вузов России; высшие должностные лица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здрава России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Отчет Минобрнауки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Отчет </w:t>
            </w:r>
            <w:r>
              <w:rPr>
                <w:color w:val="000000"/>
              </w:rPr>
              <w:t>руководителей органов исполнительной власти субъектов Российской Федерации в сфере охраны здоровья.</w:t>
            </w:r>
          </w:p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color w:val="000000"/>
              </w:rPr>
              <w:t>Обеспечение практикоориентированнос-ти медицинского образования, интеграции системы медицинского образования с практическим здравоохранением. Совершенствование качества подготовки медицинских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роизводственной практики студентов медицинских вузов, направленной на повышение эффективности освоения обучающимися практических навы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 руководители образователь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соглашений с работодателями о проведении на их базе производственной практик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3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разовательных организациях высшего образования центров трудоустройства выпускников в государственные медицинские организации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акты образовательных организаци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преемственности между образовательными и медицинскими и фармацевтическими организациями в вопросах привлечения выпускников в практическое здравоохранения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ников образовательных организаций рабочими мест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численности выпускников образовательных организаций высшего образования успешно прошедших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скутова И.А., Министерство просвещения Российской Федерации; руководители образовательных организаций; ФГБОУ ДПО ВУНМЦ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Доклад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20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убъектами Российской Федерации  региональных проектов  по обеспечению медицинских организаций системы здравоохранения квалифицированными кадрами, содержащих меры адресной социальной поддержки отдельных категорий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должностные лица субъектов Российской Федерации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Минздрав России представлены отчеты</w:t>
            </w:r>
            <w:r>
              <w:rPr>
                <w:sz w:val="24"/>
                <w:szCs w:val="24"/>
              </w:rPr>
              <w:t xml:space="preserve"> высших должностных лиц субъектов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фицита квалифицированных кадров в медицинских организациях субъектов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реализации региональных кадровых програм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.03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ева И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«ЦНИИОИЗ»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чет о  кадровом обеспечении системы здравоохранения Российской Федерации в 2024 г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ализация субъектами Российской Федерации региональных планов мероприятий по совершенствованию систем оплаты труда работников, направленных на увеличение доли выплат по окладам в структуре заработной платы до 55-60 %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>В Минздрав России представлены отчеты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структур заработных плат медицин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а Н.З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Аналитическая справка о структуре заработных плат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о результатам мониторинга региональных кадровых программ  в 2024 году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лекторного совещания с руководителями органов исполнительной власти субъектов Российской Федерации,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клад к итоговой коллегии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рачей и средних медицинских работников в государственных и муниципальных медицинских организациях составляет не менее 598 тыс. и 1 млн. 385 тыс. специалистов соответствен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еева И.А.,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ина Е.П.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инздрав России; руководители органов исполнительной власти субъектов Российской Федерации в сфере охраны здоров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Форма федерального статистического наблюдения ФСН №30 за 2024 г. Увеличение численности врачей и </w:t>
            </w:r>
            <w:r>
              <w:rPr>
                <w:sz w:val="24"/>
                <w:szCs w:val="24"/>
              </w:rPr>
              <w:t xml:space="preserve">средних медицинских работников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114 (нарастающим итогом) аккредитационно-симуляционных центров, включая региональные аккредитационные центры, а также создана инфраструктура для отработки практикующими врачами практических навыков в рамках непрерывного повышения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, Высшие должностные лица субъектов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ы о дооснащении симуляционных центров и локальные акты организаций на базе которых созданы аккредитационно-симуляционные центры и региональные аккредитационные центры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С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постановления Правительства Российской Федерации, определяющего правила предоставления субсидий федеральным государственным образовательным организациям высшего образования, за исключением казенных учреждений, для создания на их базе аккредитационно-симуляционных цент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становление Правительства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порядок предоставления субсидий федеральным государственным образовательным организациям высшего образования, за исключением казенных учреждений, для создания на их базе аккредитационно-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ного отбора не менее 72 образовательных организаций высшего образования различной ведомственной принадлежности, центры которых будут подлежать дооснащению для создания на их базе аккредитационно-симуля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7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токол конкурсной комиссии по итогам проведения конкурсного отбор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не менее 72 образовательными организациями высшего образования различной ведомственной принадлежности о получении субсидии на дооснащение симуляционных центров для создания на их базе аккредитационно-симуля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8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 Минобрнауки России; Минобороны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не менее 72 соглашений с образовательными организациями о предоставлении субсидий на дооснащение 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поставку оборудования для дооснащения не менее 72 симуляционных центров образовательных организаций различной ведомственной принадлежности для создания на их базе аккредитационно-симуля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9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Минздрава России, Минобрнауки России, Минобороны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Минздрав России представлены отчеты о заключении договоров на поставку оборуд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симуляционных центров образовательных организаций создано не менее 72 аккредитационно-симуляционных цент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бразовательных организаций Минздрава России, Минобрнауки России, Минобороны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Локальные акты 72 образовательных организаций о создании аккредитационно-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еня подведомственных Минздраву России организаций – получателей субсидий и размеры субсидий для дооснащения не менее 75 симуляционных центров образовательных и научных организаций Минздрава России в целях проведения на их базе непрерывного повышения квалификации практикующих врачей, из которых не менее 25 научных организаций будут использоваться для проведения первичной специализированной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2.07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 руководители образовательных и научных организаций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ом Минздрава России определен перечень из не менее 75 получателей субсидии – образовательных и научных организаций Минздрава России и размеры субсидий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не менее 75 образовательными и научными организациями Минздрава России на получение субсидий на дооснащение симуляционных центров в целях проведения на их базе непрерывного повышения квалификации практикующих врачей, из которых не менее 25 научных организаций будут использоваться для проведения первичной специализированной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8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 руководители образовательных и научных организаций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не менее 75 соглашений с образовательными и научными организациями Минздрава России о предоставлении субсидий на дооснащение 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поставку оборудования для дооснащения не менее 75 симуляционных центров образовательных и научных организаций Минздрава России для проведения на их базе непрерывного повышения квалификации практикующих врачей, из которых не менее 25 научных организаций будут использоваться для проведения первичной специализированной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9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.12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Минздрав России представлены отчеты о заключении договоров на поставку оборуд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ооснащение не менее 75 симуляционных центров образовательных и научных организаций Минздрава России, предназначенных для проведения непрерывного повышения квалификации практикующих врачей, при этом не менее 25 симуляционных центров научных организаций могут использоваться для проведения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Локальные акты не менее 25 научных организаций о создании аккредитационно-симуляционных центров. Отчет руководителей образовательных и научных организаций о проведенном дооснащении не менее 75 симуляционных центров 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8 юридических лиц, на базе которых планируется создание региональных аккредита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на базе которых будут создаваться аккредитационные центр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ом Минздрава России определен перечень из не менее 8 организаций, на базе которых будут созданы региональные аккредитационные центры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8 организациями на получение субсидий для создания региональных аккредита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1.05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 руководители организаций, находящихся в ведении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не менее 8 соглашений с организациями о предоставлении субсидий на создание региональных аккредита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организаций создано не менее 8 региональных аккредитационных цент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находящихся в ведении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Локальные акты 8  организаций о создании региональных аккредита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постановления Правительства Российской Федерации, определяющего правила предоставления субсидий образовательным организациям на дооснащение аккредитационно-симуляционных цент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становление Правительства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порядок предоставления субсидий образовательным организациям на дооснащение аккредитационно-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курсного отбора не менее 70 образовательных организаций высшего образования различной ведомственной принадлежности, аккредитационно-симуляционные центры которых будут подлежать дооснащению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7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токол конкурсной комиссии по итогам проведения конкурсного отбор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не менее 70 образовательными организациями высшего образования различной ведомственной принадлежности о получении субсидии на дооснащение аккредитационно-симуляционных центров в целях обеспечения возможности проверки на их базе расширенного перечня навыков на втором этапе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8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 Минобрнауки России; Минобороны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не менее 70 соглашений с образовательными организациями о предоставлении субсидий на дооснащение аккредитационно-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с не менее 70 образовательными организациями высшего образования различной ведомственной принадлежности на поставку оборудования для дооснащения аккредитационно-симуляционных центров в целях обеспечения возможности проверки на их базе расширенного перечня навыков на втором этапе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.09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Минздрава России, Минобрнауки России, Минобороны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Минздрав России представлены отчеты о заключении договоров на поставку оборуд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ооснащение аккредитационно-симуляционных центров не менее 70 образовательных организаций высшего образования различной ведомственн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Минздрава России, Минобрнауки России, Минобороны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Минздрав России представлены отчеты о проведенном дооснащении аккредитационно-симуля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9 организаций, на базе которых планируется создание региональных аккредита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находящихся в ведении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Приказом Минздрава России определен перечень из не менее 9 организаций, на базе которых будут созданы региональные аккредитационные центры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9 организациями на получение субсидий для создания региональных аккредита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6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; руководители организаций, находящихся в ведении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не менее 9 соглашений с организациями о предоставлении субсидий на создание региональных аккредита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организаций создано не менее 9 региональных аккредитационных цент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находящихся в ведении Минздрава Росси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Локальные акты 9 организаций о создании региональных аккредитационных центр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85 образовательных организаций, реализующих образовательные программы среднего профессионального образования, симуляционные центры которых будут подлежать дооснащению до аккредитационно-симуля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освещения Российской Федерации, Высшие должностные лица субъектов Российской Федерации 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едложения по перечню образовательных организаций от Министерства просвещения Российской Федерации, Руководителей органов исполнительной власти субъектов Российской Федерации в сфере охраны здоровь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остановления Правительства Российской Федерации о правилах доведения субсидий на дооснащение симуляционных центров образовательных организаций, реализующих образовательные программы среднего профессиона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6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юст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нято постановление Правительства Российской Федерации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порядок предоставления субсидий на дооснащение симуляционных центров образовательных организаций, реализующих образовательные программы среднего профессиональн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на предоставление субсидий на дооснащение симуляционных центров 85 образовательных организаций, реализующих образовательные программы среднего профессиона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3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токол конкурсной комиссии по итогам проведения конкурсного отбор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85 образовательными организациями, реализующими образовательные программы среднего профессионального образования, на предоставление субсидий, на дооснащение симуляционных цент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04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, Министерство просвещения Российской Федерации, Высшие должностные лица субъектов Российской Федерации 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ы соглашения с 85 образовательными организация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оговоров с 85 образовательными организациями, реализующими образовательные программы среднего профессионального образования, на поставку оборудования для дооснащения симуляционных цент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.05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, Министерство просвещения Российской Федерации, Высшие должностные лица субъектов Российской Федерации 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Минздрав России представлены отчеты о заключении договоров на поставку оборуд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ооснащение симуляционных центров  85 образовательных организаций, реализующих образовательные программы среднего профессиона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6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 Минздрава России, Минобрнауки России, Минобороны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В Минздрав России представлены отчеты о проведенном дооснащении симуляционных центров 85 образовательных организаци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млн. 900 тыс. специалистов (нарастающим итогом) допущено к профессиональной деятельности через процедуру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С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Первым МГМУ им. И.М. Сеченова на предоставление субсидии на 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ставов аккредитационных комиссий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ами Минздрава России утверждено не менее 100 аккредитационных комиссий в субъектах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оценочных средств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етодического центра аккредитации специалистов о разработке не менее 50 тыс. тестовых заданий и клинических кейсов с ситуационными задачами и практическими навык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цедуры первичной и первичной специализированной аккредитации специалистов аккредитовано и допущено к осуществлению профессиональной деятельности не менее 67 тыс. специалистов, из которых не менее 17 тыс. специалистов «участковой службы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Первым МГМУ им. И.М. Сеченова на предоставление субсидии на 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ставов аккредитационных комиссий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ие профессиональные организации специалистов со средним профессиональным  образованием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ами Минздрава России утверждено не менее 100 аккредитационных комиссий в субъектах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оценочных средств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; 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етодического центра аккредитации специалистов о разработке не менее 200 тыс. тестовых заданий и клинических кейсов с ситуационными задачами и практическими навык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цедуры первичной и первичной специализированной аккредитации специалистов аккредитовано и допущено к осуществлению профессиональной деятельности не менее 97 тыс. специалистов, из которых не менее 18 тыс. специалистов «участковой службы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; 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Первым МГМУ им. И.М. Сеченова на предоставление субсидии на 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ставов аккредитационных комиссий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ами Минздрава России утверждено не менее 100 аккредитационных комиссий в субъектах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оценочных средств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етодического центра аккредитации специалистов о разработке не менее 350 тыс. тестовых заданий и клинических кейсов с ситуационными задачами и практическими навык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цедуры первичной и первичной специализированной аккредитации специалистов аккредитовано и допущено к осуществлению профессиональной деятельности не менее 450 тыс. специалистов, из которых не менее 19 тыс. специалистов «участковой службы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 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; 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Первым МГМУ им. И.М. Сеченова на предоставление субсидии на 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ставов аккредитационных комиссий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ами Минздрава России утверждено не менее 100 аккредитационных комиссий в субъектах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фонда оценочных средств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етодического центра аккредитации специалистов об актуализации не менее 50 тыс. тестовых заданий и клинических кейсов с ситуационными задачами и практическими навык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цедуры первичной и первичной специализированной аккредитации специалистов аккредитовано и допущено к осуществлению профессиональной деятельности не менее 450 тыс. специалистов, из которых не менее 19 тыс. специалистов «участковой службы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; 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Первым МГМУ им. И.М. Сеченова на предоставление субсидии на 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ставов аккредитационных комиссий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ами Минздрава России утверждено не менее 100 аккредитационных комиссий в субъектах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фонда оценочных средств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етодического центра аккредитации специалистов об актуализации не менее 50 тыс. тестовых заданий и клинических кейсов с ситуационными задачами и практическими навык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цедуры первичной и первичной специализированной аккредитации специалистов аккредитовано и допущено к осуществлению профессиональной деятельности не менее 450 тыс. специалистов, из которых не менее 19 тыс. специалистов «участковой службы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Ж.М., Первый МГМУ им. И.М. Сеченова; 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Первым МГМУ им. И.М. Сеченова на предоставление субсидии на 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ставов аккредитационных комиссий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иказами Минздрава России утверждено не менее 100 аккредитационных комиссий в субъектах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фонда оценочных средств для проведения первичной и первичной специализированной аккредитации специалистов, имеющих высшее медицинское или фармацевтическое образование, а также среднее профессиональное (медицинское или фармацевтическое)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ДПО «ВУНМЦ» Минздрава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етодического центра аккредитации специалистов об актуализации не менее 50 тыс. тестовых заданий и клинических кейсов с ситуационными задачами и практическими навык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цедуры первичной и первичной специализированной аккредитации специалистов аккредитовано и допущено к осуществлению профессиональной деятельности не менее 450 тыс. специалистов, из которых не менее 19 тыс. специалистов «участковой службы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аль Л.М.,  Союз медицинского сообщества «Национальная Медицинская Палата»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 А.Д., союз фармацевтических работников по содействию развития профессии и фармацевтической отрасли «Национальная фармацевтическая палата»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профессиональные организации специалистов со средним профессиональным  образова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проведенной процедуре аккредитации специалистов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несены изменения в Федеральный закон от 21.11.2011 № 323-ФЗ «Об основах охраны здоровья граждан в Российской Федерации», Федеральный закон от 29.12.2012 № 273-ФЗ «Об образовании в Российской Федерации» и разработаны подзаконные нормативные правовые акты в части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Т.В., Минздрав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Утвержден федеральный закон и ряд подзаконных актов определяющих принципы и механизмы реализации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С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работан проект Федерального закона о внесении изменений в Федеральный закон от 21.11.2011 № 323-ФЗ «Об основах охраны здоровья граждан в Российской Федерации», Федеральный закон от 29.12.2012 № 273-ФЗ «Об образовании в Российской Федераци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енко А.И., Минздрав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юст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ект направлен на согласование в заинтересованные федеральные органы исполнительной власти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инят Федеральный закон о внесении изменений в Федеральный закон от 21.11.2011 № 323-ФЗ «Об основах охраны здоровья граждан в Российской Федерации», Федеральный закон от 29.12.2012 № 273-ФЗ «Об образовании в Российской Федераци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Федеральный закон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пределены нормативно-правовые основы непрерывного медицинского и фармацевтического образования в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ы проекты нормативных правовых актов определяющих принципы и механизмы реализации системы непрерывного медицинского образ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енко А.И., Минздрав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.Б., Минобрнауки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роекты направлены на согласование в заинтересованные организации и федеральные органы исполнительной власти Российской Федерац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ы нормативные правовые акты определяющие принципы и механизмы реализации системы непрерывного медицинского образ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6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енко А.И., Минздрав России;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юст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Приказы Минздрава Росси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о не менее 5000 интерактивных образовательных модулей (нарастающим итогом)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 создании и размещении на портале НМО интерактивных образовательных модулей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ие доступности  интерактивных образовательных модулей для врачей различных  специальност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С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РНИМУ им. Н.И.. Пирогова на предоставление субсидии на 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работки портала непрерывного медицинского образования (edu.rosminzdrav.ru) в части создания мобильной версии портала, интерфейсов пользователей и механизмов формирования в автоматизированном режиме индивидуальной образовательной траектории для введения в опытную эксплуатацию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10.2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Акт ввода в промышленную эксплуатацию.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доступности для медицинских  работников возможностей использования портала edu.rosminzdrav.ru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о не менее 3000 интерактивных образовательных модулей (нарастающим итогом)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 создании и размещении на портале НМО интерактивных образовательных модулей.</w:t>
            </w:r>
          </w:p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ие доступности  интерактивных образовательных модулей для врачей различных  специальност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РНИМУ им. Н.И.. Пирогова на предоставление субсидии на 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о не менее 4000 интерактивных образовательных модулей (нарастающим итогом)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 создании и размещении на портале НМО интерактивных образовательных модулей.</w:t>
            </w:r>
          </w:p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ие доступности  интерактивных образовательных модулей для врачей различных  специальност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РНИМУ им. Н.И.. Пирогова на предоставление субсидии на 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о не менее 5000 интерактивных образовательных модулей (нарастающим итогом)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 создании и размещении на портале НМО интерактивных образовательных модулей.</w:t>
            </w:r>
          </w:p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Повышение доступности  интерактивных образовательных модулей для врачей различных  специальност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РНИМУ им. Н.И.. Пирогова на предоставление субсидии на 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о не менее 100 интерактивных образовательных модулей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б актуализации интерактивных образовательных модул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РНИМУ им. Н.И.. Пирогова на предоставление субсидии на 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о не менее 100 интерактивных образовательных модулей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б актуализации интерактивных образовательных модул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Р.А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Заключено соглашение с РНИМУ им. Н.И.. Пирогова на предоставление субсидии на 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но не менее 100 интерактивных образовательных модулей, размещенных на модернизированном портал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РНИМУ им. Н.И. Пирогова об актуализации интерактивных образовательных модулей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Число специалистов, совершенствующих свои знания в рамках системы непрерывного медицинского образования, в том числе с использованием дистанционных образовательных технологий,  путем освоения дополнительных образовательных программ, разработанных с учетом порядков оказания медицинской помощи, клинических рекомендаций и принципов доказательной медицины, с использованием портала непрерывного медицинского образования составило не менее </w:t>
            </w:r>
            <w:r>
              <w:rPr>
                <w:sz w:val="24"/>
                <w:szCs w:val="24"/>
              </w:rPr>
              <w:t>1 млн. 880 челов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.В., Минздрав России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изова Ж.М., Первый МГМУ им. И.М. Сеченова, 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Отчет Минздрава России о числе специалистов, совершенствующих свои знания в рамках системы непрерывного медицинского образования, путем освоения дополнительных образовательных программ, разработанных с учетом порядков оказания медицинской помощи, клинических рекомендаций и принципов доказательной медицины, с использованием портала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С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специалистов отрасли здравоохранения о систем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, реализующих программы медицинского и фармацевтического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нформационные письма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Справочная информация на портале НМО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етодические рекомендации по работе с порталом, разработанные РНИМУ им. Н.И. Пирогов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ктивных пользователей портала непрерывного медицинского образования составило не менее 350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РНИМУ им. Н.И. Пирогова о количестве активных пользователей на портале НМО. Увеличение численности медицинских работников – активных пользователей </w:t>
            </w:r>
            <w:r>
              <w:rPr>
                <w:sz w:val="24"/>
                <w:szCs w:val="24"/>
              </w:rPr>
              <w:t>портала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специалистов отрасли здравоохранения о систем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, реализующих программы медицинского и фармацевтического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нформационные письма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Справочная информация на портале НМО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етодические рекомендации по работе с порталом, разработанные РНИМУ им. Н.И. Пирогов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ктивных пользователей портала непрерывного медицинского образования составило не менее 560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РНИМУ им. Н.И. Пирогова о количестве активных пользователей на портале НМО. Увеличение численности медицинских работников – активных пользователей </w:t>
            </w:r>
            <w:r>
              <w:rPr>
                <w:sz w:val="24"/>
                <w:szCs w:val="24"/>
              </w:rPr>
              <w:t>портала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специалистов отрасли здравоохранения о систем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, реализующих программы медицинского и фармацевтическ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нформационные письма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Справочная информация на портале НМО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етодические рекомендации по работе с порталом, разработанные РНИМУ им. Н.И. Пирогов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ктивных пользователей портала непрерывного медицинского образования составило не менее 850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РНИМУ им. Н.И. Пирогова о количестве активных пользователей на портале НМО. Увеличение численности медицинских работников – активных пользователей </w:t>
            </w:r>
            <w:r>
              <w:rPr>
                <w:sz w:val="24"/>
                <w:szCs w:val="24"/>
              </w:rPr>
              <w:t>портала непрерывного медицинского образов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специалистов отрасли здравоохранения о систем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, реализующих программы медицинского и фармацевтическ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нформационные письма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Справочная информация на портале НМО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етодические рекомендации по работе с порталом, разработанные РНИМУ им. Н.И. Пирогов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ктивных пользователей портала непрерывного медицинского образования составило не менее 1 млн. 170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РНИМУ им. Н.И. Пирогова о количестве активных пользователей на портале НМО. Увеличение численности медицинских работников – активных пользователей </w:t>
            </w:r>
            <w:r>
              <w:rPr>
                <w:sz w:val="24"/>
                <w:szCs w:val="24"/>
              </w:rPr>
              <w:t>портала непрерывного медицинского образов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специалистов отрасли здравоохранения о систем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, реализующих программы медицинского и фармацевтического образован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нформационные письма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Справочная информация на портале НМО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етодические рекомендации по работе с порталом, разработанные РНИМУ им. Н.И. Пирогов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ктивных пользователей портала непрерывного медицинского образования составило не менее 1 млн. 500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РНИМУ им. Н.И. Пирогова о количестве активных пользователей на портале НМО. Увеличение численности медицинских работников – активных пользователей </w:t>
            </w:r>
            <w:r>
              <w:rPr>
                <w:sz w:val="24"/>
                <w:szCs w:val="24"/>
              </w:rPr>
              <w:t>портала непрерывного медицинского образова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ию специалистов отрасли здравоохранения о системе непрерывного медицинск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И., Журавлев Р.А. Минздрав России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и научных организаций, реализующих программы медицинского и фармацевтического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нформационные письма Минздрава России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Справочная информация на портале НМО;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етодические рекомендации по работе с порталом, разработанные РНИМУ им. Н.И. Пирогов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РНП)</w:t>
            </w:r>
          </w:p>
        </w:tc>
      </w:tr>
      <w:tr>
        <w:trPr>
          <w:trHeight w:val="1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ктивных пользователей портала непрерывного медицинского образования составило не менее 1 млн. 880 тыс.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а О.Ф., РНИМУ им. Н.И. Пирого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Отчет РНИМУ им. Н.И. Пирогова о количестве активных пользователей на портале НМО. Увеличение численности медицинских работников – активных пользователей </w:t>
            </w:r>
            <w:r>
              <w:rPr>
                <w:sz w:val="24"/>
                <w:szCs w:val="24"/>
              </w:rPr>
              <w:t>портала непрерывного медицинского образования</w:t>
            </w:r>
            <w:r>
              <w:rPr>
                <w:rFonts w:eastAsia="Arial Unicode M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(ПК)</w:t>
            </w:r>
          </w:p>
        </w:tc>
      </w:tr>
    </w:tbl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</w:r>
    </w:p>
    <w:p>
      <w:pPr>
        <w:pStyle w:val="Normal"/>
        <w:spacing w:lineRule="atLeast" w:line="240"/>
        <w:ind w:left="9639" w:hanging="0"/>
        <w:jc w:val="right"/>
        <w:rPr/>
      </w:pPr>
      <w:r>
        <w:rPr/>
        <w:t>ПРИЛОЖЕНИЕ № 4</w:t>
      </w:r>
    </w:p>
    <w:p>
      <w:pPr>
        <w:pStyle w:val="Normal"/>
        <w:spacing w:lineRule="atLeast" w:line="240"/>
        <w:ind w:left="9639" w:hanging="0"/>
        <w:jc w:val="center"/>
        <w:rPr/>
      </w:pPr>
      <w:r>
        <w:rPr/>
      </w:r>
    </w:p>
    <w:p>
      <w:pPr>
        <w:pStyle w:val="Normal"/>
        <w:spacing w:lineRule="atLeast" w:line="240"/>
        <w:jc w:val="right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(не подлежат утверждению)</w:t>
      </w:r>
    </w:p>
    <w:p>
      <w:pPr>
        <w:pStyle w:val="Normal"/>
        <w:spacing w:lineRule="atLeast" w:line="240"/>
        <w:jc w:val="center"/>
        <w:rPr>
          <w:rFonts w:eastAsia="Arial Unicode MS"/>
          <w:b/>
          <w:b/>
          <w:i/>
          <w:i/>
          <w:sz w:val="24"/>
          <w:szCs w:val="24"/>
        </w:rPr>
      </w:pPr>
      <w:r>
        <w:rPr>
          <w:rFonts w:eastAsia="Arial Unicode MS"/>
          <w:b/>
          <w:i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ДОПОЛНИТЕЛЬНЫЕ И ОБОСНОВЫВАЮЩИЕ МАТЕРИАЛ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едерального проект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  <w:t>Обеспечение медицинских организаций системы здравоохранения квалифицированными кадрами</w:t>
      </w:r>
    </w:p>
    <w:p>
      <w:pPr>
        <w:pStyle w:val="Normal"/>
        <w:spacing w:lineRule="atLeast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1. Модель функционирования результатов и достижения показателей федерального проекта 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отребности во врачах и специалистах со средним медицинским образованием, осуществляется с учетом региональных объемов медицинской помощи программ государственных гарантий обеспечения населения бесплатной медицинской помощью, региональных особенностей системы здравоохранения, а также с учетом необходимости кадрового обеспече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фильными специалистами для достижения установленных результатов, предусмотренных мероприятиями Национального проекта «Здравоохранение» по развитию системы оказания первичной медико-санитарной помощи, развитию детского здравоохранения, снижению смертности от онкологических и сердечно-сосудистых заболеваний.</w:t>
            </w:r>
          </w:p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sz w:val="24"/>
                <w:szCs w:val="24"/>
              </w:rPr>
              <w:t xml:space="preserve">Формирование объемов, структуры контрольных цифр приема по </w:t>
            </w:r>
            <w:r>
              <w:rPr>
                <w:sz w:val="24"/>
                <w:szCs w:val="24"/>
                <w:shd w:fill="FFFFFF" w:val="clear"/>
              </w:rPr>
              <w:t xml:space="preserve">программам высшего образования по профессиям, специальностям и направлениям подготовки и (или) укрупненным группам профессий, специальностей и направлений подготовки, области образования «Здравоохранение и медицинские науки» </w:t>
            </w:r>
            <w:r>
              <w:rPr>
                <w:sz w:val="24"/>
                <w:szCs w:val="24"/>
              </w:rPr>
              <w:t xml:space="preserve">и государственного задания по программам среднего профессионального образования осуществляется с учетом потребности конкретных медицинских организаций в конкретных специалистах. 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Минобрнауки России Минздрав России наделен полномочиями центра ответственности по формированию предложений по объемам, структуре контрольных цифр приема по специальностям области образования «Здравоохранение и медицинские науки»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</w:rPr>
              <w:t>Минобрнауки России разработана электронная информационная платфор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для сопровождения открытого публичного конкурса по распределению контрольных цифр приема по специальностям и направлениям подготовки и (или) укрупненным группам специальностей и направлений подготовки для обучения по образовательным программам высшего образования за счет бюджетных ассигнований федерального бюджета расположенная по адресу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gzgu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В основу критериев распределения контрольных цифр приема положен многофакторный анализ показателей образовательной и научной деятельности организаций реализующих образовательные программы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 xml:space="preserve">Результаты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открытого публичного конкурса по распределению контрольных цифр приема утверждается приказом Минобрнауки России не менее чем за год до начала приемной кампании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Квота целевого приема формируется ежегодно учредителями организаций реализующих образовательные программы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Порядок разработки и актуализации федеральных государственных образовательных стандартов, примерных основных и дополнительных образовательных программ определен положениями нормативных правовых актов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Разработка федеральных государственных образовательных стандартов (далее – ФГОС), примерных основных и дополнительных образовательных программ осуществляется по мере инновационного технического развития отрасли и в соответствии с приоритетами государственной политики в области здравоохранения.</w:t>
            </w:r>
          </w:p>
          <w:p>
            <w:pPr>
              <w:pStyle w:val="Normal"/>
              <w:spacing w:lineRule="atLeast" w:line="240"/>
              <w:ind w:firstLine="709"/>
              <w:jc w:val="left"/>
              <w:rPr/>
            </w:pPr>
            <w:r>
              <w:rPr>
                <w:sz w:val="24"/>
                <w:szCs w:val="24"/>
              </w:rPr>
              <w:t xml:space="preserve">Лица, прошедшие обучение по ФГОС и в рамках дополнительного профессионального образования допускаются к профессиональной деятельности через процедуру первичной, первичной специализированной и периодической аккредитации специалистов. 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ведении процедуры аккредитации специалистов используется единая федеральная база фонда оценочных средств, разрабатываемого методическим центром аккредитации специалистов с привлечением экспертов и методологов.</w:t>
            </w:r>
          </w:p>
          <w:p>
            <w:pPr>
              <w:pStyle w:val="Normal"/>
              <w:spacing w:lineRule="atLeast" w:line="240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ведение аккредитации специалистов осуществляется на площадках образовательных и научных организаций аккредитационными комиссиями, формируемыми Минздравом России с участием профессиональных некоммерческих организаций. </w:t>
            </w:r>
          </w:p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iCs/>
                <w:sz w:val="24"/>
                <w:szCs w:val="24"/>
              </w:rPr>
              <w:t>Лица, успешно прошедшие процедуру первичной аккредитации специалистов по специальностям «Лечебное дело» и «Педиатрия»,</w:t>
            </w:r>
            <w:r>
              <w:rPr>
                <w:sz w:val="24"/>
                <w:szCs w:val="24"/>
              </w:rPr>
              <w:t xml:space="preserve"> допускаются к осуществлению профессиональной деятельности на должностях «Врач-терапевт участковый» и «Врач-педиатр участковый».</w:t>
            </w:r>
          </w:p>
          <w:p>
            <w:pPr>
              <w:pStyle w:val="Normal"/>
              <w:spacing w:lineRule="atLeast" w:line="240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первичной и первичной специализированной аккредитации специалистов осуществляется в аккредитационно-симуляционных центрах, созданных на площадках образовательных организаций различной ведомственной принадлежности и научных организаций Минздрава России.</w:t>
            </w:r>
          </w:p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iCs/>
                <w:sz w:val="24"/>
                <w:szCs w:val="24"/>
              </w:rPr>
              <w:t xml:space="preserve">Для проведения на регулярной основе </w:t>
            </w:r>
            <w:r>
              <w:rPr>
                <w:sz w:val="24"/>
                <w:szCs w:val="24"/>
              </w:rPr>
              <w:t>периодической аккредитации специалистов</w:t>
            </w:r>
            <w:r>
              <w:rPr>
                <w:iCs/>
                <w:sz w:val="24"/>
                <w:szCs w:val="24"/>
              </w:rPr>
              <w:t xml:space="preserve"> потребуется дополнительно создание 17</w:t>
            </w:r>
            <w:r>
              <w:rPr>
                <w:sz w:val="24"/>
                <w:szCs w:val="24"/>
              </w:rPr>
              <w:t xml:space="preserve"> региональных аккредитационных центров (по 1 в каждом федеральном округе Российской Федерации, а также 9 в городах с населением более 1 млн. человек).</w:t>
            </w:r>
          </w:p>
          <w:p>
            <w:pPr>
              <w:pStyle w:val="Normal"/>
              <w:spacing w:lineRule="atLeast" w:line="240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 регулярной основе осуществляется проведение периодической аккредитации специалистов на площадках 17 независимых аккредитационных центров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а нормативная правовая база системы непрерывного медицинского образования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специалистов осуществляется в рамках системы непрерывного образования медицинских работников, в том числе с использованием дистанционных образовательных технологий, посредством модернизированного портала непрерывного медицинского образования (edu.rosminzdrav.ru) и размещенных, на указанном портале, интерактивных образовательных модулей, разработанных на основе порядков оказания медицинской помощи, клинических рекомендаций и принципов доказательственной медицины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этим, в рамках повышения квалификации специалистами осуществляется отработка практических навыков на базе дооснащенных симуляционных центров образовательных и научных организаций Минздрава России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валификации медицинских работников, полученной в рамках непрерывного медицинского образования, осуществляется в ходе проведения процедуры периодической аккредитации специалистов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здравоохранения обеспечивается квалифицированными специалистами, получившими высшее и среднее медицинское образование в соответствии с федеральными государственными образовательными стандартами, прошедшими процедуру аккредитации специалистов и постоянно повышающими свою квалификацию в рамках непрерывного медицинского образования.</w:t>
            </w:r>
          </w:p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sz w:val="24"/>
                <w:szCs w:val="24"/>
              </w:rPr>
              <w:t>При разработке и реализации региональных проектов по обеспечению медицинских организаций субъектов Российской Федерации квалифицированными кадрами субъектами Российской Федерации осуществляются адресные меры социальной поддержки медицинских работников дефицитных специальностей различных категорий с целью ликвидации кадрового дефицита и устранения сформировавшихся кадровых диспропорций в отрасли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медицинских работников реализуются как на региональном, так и федеральном уровнях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диновременных компенсационных выплат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 в размере 1 млн. рублей и 500 тыс. рублей соответственно, позволяет увеличить численность врачей и медицинских работников со средним медицинским образованием, работающих в сельской местности и «малых» городах, и улучшить кадровое обеспечение медицинских организаций.</w:t>
            </w:r>
          </w:p>
          <w:p>
            <w:pPr>
              <w:pStyle w:val="Normal"/>
              <w:spacing w:lineRule="atLeas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рофессионального мастерства на федеральном и региональном уровнях в рамках Всероссийского конкурса врачей и Всероссийского конкурса «Лучший специалист со средним медицинским и фармацевтическим образованием» с единовременными выплатами их победителям позволяет повысить престиж профессии медицинского работника, закрепить специалистов в отрасли и делает медицину привлекательной для молодых.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2. Методика расчета показателей федерального проекта</w:t>
      </w:r>
    </w:p>
    <w:p>
      <w:pPr>
        <w:pStyle w:val="Normal"/>
        <w:spacing w:lineRule="atLeast" w:line="24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2485"/>
        <w:gridCol w:w="1702"/>
        <w:gridCol w:w="1775"/>
        <w:gridCol w:w="1974"/>
        <w:gridCol w:w="1834"/>
        <w:gridCol w:w="1975"/>
        <w:gridCol w:w="2153"/>
      </w:tblGrid>
      <w:tr>
        <w:trPr>
          <w:trHeight w:val="7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азовые показате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сточник данны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сбор данных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ровень агрегирования информ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ременные характеристи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180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Укомплектованность врачебных должностей в подразделениях, оказывающих медицинскую помощь в амбулаторных условиях (</w:t>
            </w:r>
            <w:r>
              <w:rPr/>
              <w:t>физическими лицами при коэффициенте совместительства 1,2), %</w:t>
            </w:r>
          </w:p>
        </w:tc>
      </w:tr>
      <w:tr>
        <w:trPr>
          <w:trHeight w:val="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(Число врачей (физических лиц) / число врачебных должностей в подразделениях, оказывающих медицинскую помощь в амбулаторных условиях) *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рачей (физических лиц), Число врачебных должностей в подразделениях, оказывающих медицинскую помощь в амбулаторных услов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е данные, форма федерального статистического наблюдения </w:t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ЦНИИОИЗ Минздрава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– относительный</w:t>
            </w:r>
          </w:p>
        </w:tc>
      </w:tr>
      <w:tr>
        <w:trPr>
          <w:trHeight w:val="165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Укомплектованность должностей среднего медицинского персонала в подразделениях, оказывающих медицинскую помощь в амбулаторных условиях (</w:t>
            </w:r>
            <w:r>
              <w:rPr/>
              <w:t xml:space="preserve">физическими лицами при коэффициенте совместительства 1,2), </w:t>
            </w:r>
            <w:r>
              <w:rPr>
                <w:rFonts w:eastAsia="Arial Unicode MS"/>
                <w:szCs w:val="28"/>
              </w:rPr>
              <w:t>%</w:t>
            </w:r>
          </w:p>
        </w:tc>
      </w:tr>
      <w:tr>
        <w:trPr>
          <w:trHeight w:val="1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 средних медицинских работников (физических лиц) / число врачебных должностей в подразделениях, оказывающих медицинскую помощь в амбулаторных условиях) *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редних медицинских работников (физических лиц), Число врачебных должностей в подразделениях, оказывающих медицинскую помощь в амбулаторных услов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е данные, форма федерального статистического наблюдения </w:t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ЦНИИОИЗ Минздрава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– относительный</w:t>
            </w:r>
          </w:p>
        </w:tc>
      </w:tr>
      <w:tr>
        <w:trPr>
          <w:trHeight w:val="195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/>
                <w:szCs w:val="28"/>
              </w:rPr>
              <w:t xml:space="preserve">Число специалистов, вовлеченных в систему непрерывного образования медицинских работников, </w:t>
            </w:r>
            <w:r>
              <w:rPr>
                <w:szCs w:val="28"/>
              </w:rPr>
              <w:t xml:space="preserve">в том числе с использованием дистанционных образовательных технологий </w:t>
            </w:r>
            <w:r>
              <w:rPr>
                <w:rFonts w:eastAsia="Arial Unicode MS"/>
                <w:szCs w:val="28"/>
              </w:rPr>
              <w:t>(тыс. чел.)</w:t>
            </w:r>
          </w:p>
        </w:tc>
      </w:tr>
      <w:tr>
        <w:trPr>
          <w:trHeight w:val="1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активных пользователей зарегистрированных на портале непрерывного медицинск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активных пользователей зарегистрированных на портале непрерывного медицинск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е данные РНИМУ им. Н.И. Пирогова по количеству активных пользователей портала непрерывного медицинского образования (предоставляется в срок до 15 числа месяца, следующего за отчетным периодом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- абсолютный</w:t>
            </w:r>
          </w:p>
        </w:tc>
      </w:tr>
      <w:tr>
        <w:trPr/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Укомплектованность участков медицинских организаций, оказывающих первичную медико-санитарную помощь, врачами-терапевтами участковыми, врачами-педиатрами участковыми, врачами общей практики (семейной медицины) (физическими лицами при коэффициенте совместительства 1,2), %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 врачей (физических лиц) / число участков медицинских организаций, оказывающих первичную медико-санитарную помощь) *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рачей (физических лиц), Число участков медицинских организаций, оказывающих первичную медико-санитарную помощ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е данные, форма федерального статистического наблюдения </w:t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ЦНИИОИЗ Минздрава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- относительный</w:t>
            </w:r>
          </w:p>
        </w:tc>
      </w:tr>
      <w:tr>
        <w:trPr>
          <w:trHeight w:val="184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szCs w:val="28"/>
              </w:rPr>
              <w:t>Укомплектованность штатных должностей фельдшерско-акушерских (фельдшерских) пунктов средним медицинским персоналом (</w:t>
            </w:r>
            <w:r>
              <w:rPr/>
              <w:t>физическими лицами),</w:t>
            </w:r>
            <w:r>
              <w:rPr>
                <w:rFonts w:eastAsia="Arial Unicode MS"/>
                <w:szCs w:val="28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(Число среднего медицинского персонала фельдшерско-акушерских пунктов (физических лиц) + Число среднего медицинского персонала фельдшерских пунктов (физических лиц)) / (Общее количество фельдшерско-акушерских пунктов + общее количество фельдшерских пунктов)) *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реднего медицинского персонала фельдшерско-акушерских пунктов (физических лиц);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реднего медицинского персонала фельдшерских пунктов (физических лиц);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фельдшерско-акушерских пунктов;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фельдшерских пунк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е данные, форма федерального статистического наблюдения </w:t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ЦНИИОИЗ Минздрава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- относительный</w:t>
            </w:r>
          </w:p>
        </w:tc>
      </w:tr>
      <w:tr>
        <w:trPr>
          <w:trHeight w:val="218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, (%)</w:t>
            </w:r>
          </w:p>
        </w:tc>
      </w:tr>
      <w:tr>
        <w:trPr>
          <w:trHeight w:val="1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 специалистов, получивших свидетельства об аккредитации специалиста за период с 2016 года (физических лиц) / (число медицинских и фармацевтических работников государственных и муниципальных  медицинских организаций (физических лиц)) *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пециалистов, получивших свидетельства об аккредитации специалиста за период с 2016 года (физических лиц);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дицинских и фармацевтических работников государственных и муниципальных  медицинских организаций (физических лиц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данные, информация Методического центра аккредитации специалистов (представляется в срок до 10 декабря текущего года по результатам текущего года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данные, форма федерального статистического наблюде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 России, Росст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за период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- относительный</w:t>
            </w:r>
          </w:p>
        </w:tc>
      </w:tr>
      <w:tr>
        <w:trPr>
          <w:trHeight w:val="117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врачей, работающих в государственных и муниципальных медицинских организациях, (тыс. чел.)</w:t>
            </w:r>
          </w:p>
        </w:tc>
      </w:tr>
      <w:tr>
        <w:trPr>
          <w:trHeight w:val="1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число врачей, работающих в государственных и муниципальных медицинских организациях в соответствии с данными </w:t>
            </w:r>
            <w:r>
              <w:rPr>
                <w:sz w:val="24"/>
                <w:szCs w:val="24"/>
              </w:rPr>
              <w:t>формы федерального статистического наблюдения №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врачей, работающих в государственных и муниципальных медицинских организац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е данные, форма федерального статистического наблюдения </w:t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ЦНИИОИЗ Минздрава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- абсолютный</w:t>
            </w:r>
          </w:p>
        </w:tc>
      </w:tr>
      <w:tr>
        <w:trPr>
          <w:trHeight w:val="184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средних медицинских работников, работающих в государственных и муниципальных медицинских организациях, (тыс. чел.)</w:t>
            </w:r>
          </w:p>
        </w:tc>
      </w:tr>
      <w:tr>
        <w:trPr>
          <w:trHeight w:val="2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число средних медицинских работников, работающих в государственных и муниципальных медицинских организациях в соответствии с данными </w:t>
            </w:r>
            <w:r>
              <w:rPr>
                <w:sz w:val="24"/>
                <w:szCs w:val="24"/>
              </w:rPr>
              <w:t>формы федерального статистического наблюдения №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редних медицинских работников, работающих в государственных и муниципальных медицинских организац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е данные, форма федерального статистического наблюдения </w:t>
            </w:r>
          </w:p>
          <w:p>
            <w:pPr>
              <w:pStyle w:val="Normal"/>
              <w:spacing w:lineRule="auto" w:line="240"/>
              <w:ind w:left="55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(представляется в срок до 25 марта текущего года за предыдущий год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У ЦНИИОИЗ Минздрава Росс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целом по Российской Федерации и по субъектам Российской Федер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казателя - абсолютный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3. Финансовое обеспечение реализации мероприятий федерального проекта</w:t>
      </w:r>
    </w:p>
    <w:p>
      <w:pPr>
        <w:pStyle w:val="Normal"/>
        <w:spacing w:lineRule="atLeast" w:line="240"/>
        <w:jc w:val="center"/>
        <w:rPr>
          <w:rFonts w:eastAsia="Arial Unicode MS"/>
          <w:i/>
          <w:i/>
          <w:color w:val="000000"/>
          <w:sz w:val="26"/>
          <w:szCs w:val="26"/>
        </w:rPr>
      </w:pPr>
      <w:r>
        <w:rPr>
          <w:rFonts w:eastAsia="Arial Unicode MS"/>
          <w:i/>
          <w:color w:val="000000"/>
          <w:sz w:val="26"/>
          <w:szCs w:val="26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394"/>
        <w:gridCol w:w="1984"/>
        <w:gridCol w:w="993"/>
        <w:gridCol w:w="1043"/>
        <w:gridCol w:w="952"/>
        <w:gridCol w:w="1021"/>
        <w:gridCol w:w="924"/>
        <w:gridCol w:w="1163"/>
        <w:gridCol w:w="1417"/>
      </w:tblGrid>
      <w:tr>
        <w:trPr>
          <w:tblHeader w:val="true"/>
          <w:trHeight w:val="476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мероприятия и 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ъем финансового обеспечения по годам реализации (млн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млн. рублей)</w:t>
            </w:r>
          </w:p>
        </w:tc>
      </w:tr>
      <w:tr>
        <w:trPr>
          <w:tblHeader w:val="true"/>
          <w:trHeight w:val="248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5" w:hanging="0"/>
              <w:jc w:val="left"/>
              <w:rPr/>
            </w:pPr>
            <w:r>
              <w:rPr>
                <w:sz w:val="24"/>
                <w:szCs w:val="24"/>
              </w:rPr>
              <w:t xml:space="preserve">Численность врачей и средних медицинских работников в государственных и муниципальных медицинских организациях составляет </w:t>
            </w:r>
            <w:r>
              <w:rPr>
                <w:color w:val="000000"/>
                <w:sz w:val="24"/>
                <w:szCs w:val="24"/>
              </w:rPr>
              <w:t>не менее 598 тыс. и 1 385 тыс.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5" w:hanging="0"/>
              <w:jc w:val="lef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функционирование отраслевого центра компетенций и организации подготовки квалифицированных кадров для системы здравоохранения (проектный офи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дополнительная подготовка квалифицированных медицинских работников по профилям первичной медико-санитарной помощи, детского здравоохранения, онкологии и сердечно-сосудисты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оздание и функционирование учебно-методического ресурсного центра по организации подготовки квалифицированных специалистов с немедицинским образованием </w:t>
            </w:r>
            <w:r>
              <w:rPr>
                <w:sz w:val="24"/>
                <w:szCs w:val="24"/>
              </w:rPr>
              <w:t>для системы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Создано 114 (нарастающим итогом) аккредитационно-симуляционных центров, включая региональные аккредитационные центры, а также создана инфраструктура для отработки практикующими врачами практических навыков в рамках непрерывного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соглашений с 17 организациями на получение субсидий для создания региональных аккредитационных цент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Заключение соглашений с не менее 70 образовательными организациями высшего образования различной ведомственной принадлежности о получении субсидии на дооснащение аккредитационно-симуляционных центров </w:t>
            </w:r>
            <w:r>
              <w:rPr>
                <w:sz w:val="24"/>
                <w:szCs w:val="24"/>
              </w:rPr>
              <w:t>в целях обеспечения возможности проверки на их базе расширенного перечня навыков на втором этапе аккредитации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с 85 образовательными организациями, реализующими образовательные программы среднего профессионального образования, на предоставление субсидий, на дооснащение симуляционных цен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нфраструктуры созданных региональных аккредитационных цен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Не менее 1 млн. 900 тыс. специалистов (нарастающим итогом) допущено к профессиональной деятельности через процедуру аккредитации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проведения процедуры аккредитации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ано не менее 5000 интерактивных образовательных модулей 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(нарастающим итогом)</w:t>
            </w:r>
            <w:r>
              <w:rPr>
                <w:color w:val="000000"/>
                <w:sz w:val="24"/>
                <w:szCs w:val="24"/>
              </w:rPr>
              <w:t xml:space="preserve"> с учетом порядков оказания медицинской помощи, клинических рекомендаций и принципов доказательной медицины, размещенных на модернизированном портале непрерывного медицин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обеспечение внедрения системы непрерывного медицин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федеральному проекту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4. Финансовое обеспечение реализации федерального проекта по субъектам Российской Федерации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430"/>
        <w:gridCol w:w="1299"/>
        <w:gridCol w:w="1300"/>
        <w:gridCol w:w="1299"/>
        <w:gridCol w:w="1300"/>
        <w:gridCol w:w="1299"/>
        <w:gridCol w:w="1300"/>
        <w:gridCol w:w="1299"/>
      </w:tblGrid>
      <w:tr>
        <w:trPr>
          <w:tblHeader w:val="true"/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убъект Российской Федерации</w:t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ъем финансового обеспечения по годам реализации (млн. рублей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млн. рублей)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/>
                <w:i/>
                <w:sz w:val="26"/>
                <w:szCs w:val="26"/>
              </w:rPr>
              <w:t xml:space="preserve">федеральный округ), </w:t>
            </w:r>
            <w:r>
              <w:rPr>
                <w:rFonts w:eastAsia="Arial Unicode MS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Arial Unicode MS"/>
                <w:bCs/>
                <w:i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/>
                <w:i/>
                <w:sz w:val="26"/>
                <w:szCs w:val="26"/>
              </w:rPr>
              <w:t>субъект Российской Федерации)</w:t>
            </w:r>
            <w:r>
              <w:rPr>
                <w:rFonts w:eastAsia="Arial Unicode MS"/>
                <w:sz w:val="26"/>
                <w:szCs w:val="26"/>
              </w:rPr>
              <w:t>, в том числе:</w:t>
            </w:r>
          </w:p>
          <w:p>
            <w:pPr>
              <w:pStyle w:val="Normal"/>
              <w:spacing w:lineRule="atLeast" w:line="240"/>
              <w:jc w:val="lef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й бюджет субъекта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1020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g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11:00Z</dcterms:created>
  <dc:creator>Регистратор 15_2</dc:creator>
  <dc:description/>
  <dc:language>en-US</dc:language>
  <cp:lastModifiedBy>OrlovCA</cp:lastModifiedBy>
  <cp:lastPrinted>2018-07-04T21:53:00Z</cp:lastPrinted>
  <dcterms:modified xsi:type="dcterms:W3CDTF">2018-07-11T12:11:00Z</dcterms:modified>
  <cp:revision>2</cp:revision>
  <dc:subject/>
  <dc:title/>
</cp:coreProperties>
</file>