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  <w:t xml:space="preserve">КОСТРОМСКАЯ ОБЛАСТЬ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ЦИЯ ГОРОДСКОГО ОКРУГА ГОРОД ШАРЬ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44"/>
          <w:szCs w:val="44"/>
        </w:rPr>
      </w:pPr>
      <w:r>
        <w:rPr>
          <w:sz w:val="44"/>
          <w:szCs w:val="44"/>
        </w:rPr>
        <w:t>ПОСТАНОВЛЕНИЕ</w:t>
      </w:r>
    </w:p>
    <w:p>
      <w:pPr>
        <w:pStyle w:val="ConsPlusTitle"/>
        <w:widowControl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«10» августа 2016г.  № 686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О внесении изменений в постановление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администрации городского округа город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Шарья от 03.10.2013г. № 1211 </w:t>
      </w:r>
    </w:p>
    <w:p>
      <w:pPr>
        <w:pStyle w:val="ConsPlusTitle"/>
        <w:rPr/>
      </w:pPr>
      <w:r>
        <w:rPr>
          <w:b w:val="false"/>
        </w:rPr>
        <w:t>«Об определении границ прилегающих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к  организациям и объектам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территорий, на которых не допускается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розничная продажа алкогольной продукции»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/>
      </w:pPr>
      <w:r>
        <w:rPr>
          <w:b w:val="false"/>
        </w:rPr>
        <w:tab/>
        <w:t>В целях приведения нормативного правового акта администрации городского округа город Шарья в соответствие действующему законодательству Российской Федерации, в соответствии со статьей 16 Федерального закона от 22.11.1995г.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.12.2012г.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руководствуясь частью 2 статьи 33, статьями 38, 44 Устава муниципального образования городской округ город Шарья Костромской области, администрация городского округа город Шарь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ПОСТАНОВЛЯЕТ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1. Внести в постановление администрации городского округа город Шарья от 03.01.2013г. №1211 «Об определении границ прилегающих к организациям и объектам территорий, на которых не допускается розничная продажа алкогольной продукции» (далее – постановление) следующие изменения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приложение №1 и №2 к постановлению  изложить в новой редакции (прилагается)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2. Контроль за исполнением настоящего постановления возложить на первого заместителя главы администрации городского округа город Шарья С.А. Соколо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Глава городского округа город Шарья                                                                        И.Ю. Царицы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 xml:space="preserve">городского округа город Шарья </w:t>
      </w:r>
    </w:p>
    <w:p>
      <w:pPr>
        <w:pStyle w:val="Normal"/>
        <w:autoSpaceDE w:val="false"/>
        <w:jc w:val="right"/>
        <w:rPr/>
      </w:pPr>
      <w:r>
        <w:rPr/>
        <w:t>от «10» августа 2016г. №68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№1 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 xml:space="preserve">городского округа город Шарья </w:t>
      </w:r>
    </w:p>
    <w:p>
      <w:pPr>
        <w:pStyle w:val="Normal"/>
        <w:autoSpaceDE w:val="false"/>
        <w:jc w:val="right"/>
        <w:rPr/>
      </w:pPr>
      <w:r>
        <w:rPr/>
        <w:t>от «03» октября  2013г. №121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 организаций и объектов с границами прилегающих территорий, на которых  не допускается розничная продажа алкогольной продук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. МБДОУ детский сад № 1 «Березка» общеразвивающего вида городского округа город Шарья Костромской области по адресу: Костромская область, г. Шарья, ул. Чапаева, 3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БДОУ детский сад № 3 городского округа город Шарья Костромской области, по адресу: Костромская область, г. Шарья, п. Ветлужский, ул. Победы, 6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3. МБДОУ детский сад № 5 городского округа город Шарья Костромской области по адресу: Костромская область, г. Шарья, п. Ветлужский, ул. Чайковского, 2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МБДОУ детский сад № 6 «Семицветик» комбинированного вида городского округа город Шарья Костромской области, по адресу: Костромская область, г. Шарья, п. Ветлужский, ул. Победы, 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МБДОУ детский сад № 7 «Золотой ключик» городского округа город Шарья Костромской области, по адресу: Костромская область, г. Шарья, ул. Жукова, д. 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МБДОУ детский сад комбинированного вида № 11 «Звездочка» городского округа город Шарья Костромской области, по адресу: Костромская область, г. Шарья, ул. Школьная, д. 3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МБДОУ детский сад № 12 «Рябинка» городского округа город Шарья Костромской области, по адресу: Костромская область, г. Шарья, п. Ветлужский, ул. Энтузиастов, д. 1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МБДОУ детский сад № 13 "Колокольчик" городского округа город Шарья Костромской области, по адресу: Костромская область, г. Шарья, п. Ветлужский, ул. Терешковой, д. 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МБДОУ детский сад № 14 городского округа город Шарья Костромской области, по адресу: Костромская область, г. Шарья, ул. Трудовая, д. 84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МБДОУ «Центр развития ребенка – Детский сад № 15 «Солнышко» городского округа город Шарья Костромской области, по адресу: Костромская область, г. Шарья, ул. Юбилейная, д. 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МБДОУ детский сад комбинированного вида № 17 "Сказка" городского округа город Шарья Костромской области, по адресу: Костромская область, г. Шарья, 2-й микрорайон, д. 5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МБДОУ «Центр развития ребенка – Детский сад № 18 «Родничок» городского округа город Шарья Костромской области, по адресу: Костромская область, г. Шарья, п. Ветлужский, ул. Победы, д. 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МБДОУ детский сад № 73 «Аленушка» комбинированного вида городского округа город Шарья Костромской области, по адресу: Костромская область, г. Шарья, ул. Первомайская, д. 2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МБОУ средняя общеобразовательная школа № 2 им. Л.В.Рябинина городского округа город Шарья Костромской области, по адресу: Костромская область, г. Шарья, ул. Куйбышева, д. 4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МБОУ Гимназия № 3 городского округа город Шарья Костромской области, по адресу: Костромская область, г. Шарья, п. Ветлужский, ул. Рабочая, д. 4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МБОУ средняя общеобразовательная школа № 4 городского округа город Шарья Костромской области, по адресу: Костромская область, г. Шарья, ул. Громова, д. 4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МБОУ средняя общеобразовательная школа № 6 городского округа город Шарья Костромской области, по адресу: Костромская область, г. Шарья, 1 микрорайон, д. 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МБОУ средняя общеобразовательная школа № 7 городского округа город Шарья Костромской области, по адресу: Костромская область, г. Шарья, п. Ветлужский, ул. Центральная, д. 1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МБОУ средняя общеобразовательная школа № 21 городского округа город Шарья Костромской области, по адресу: Костромская область, г. Шарья, ул. Октябрьская, д. 1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ГОУ "Шарьинская школа-интернат" по адресу: Костромская область, г. Шарья, ул. Ленина, 12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МБДОУ детский сад № 2 «Журавушка» городского округа город Шарья Костромской области, по адресу: Костромская область, г. Шарья, ул. им. Хирурга Крылова В.М., д.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2. МБОУ ДОД Специализированная детско-юношеская спортивная школа Олимпийского резерва городского округа город Шарья Костромской области, по адресу: Костромская область, г. Шарья, п. Ветлужский, ул. Центральная, д. 24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а. МБОУ ДОД Специализированная детско-юношеская спортивная школа Олимпийского резерва городского округа город Шарья Костромской области, по адресу: г. Шарья, п. Ветлужский, ул. Пролетарская, д. 5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б. МБОУ ДОД Специализированная детско-юношеская спортивная школа Олимпийского резерва городского округа город Шарья Костромской области, по адресу: Костромская область, г. Шарья, 2 микрорайон, д. 21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ЧУ ДПО "Шарьинская лесотехническая школа" по адресу: Костромская область, г. Шарья, ул. О.Степановой, д. 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ОГБОУС ПО "Шарьинский педагогический колледж Костромской области", по адресу: Костромская область, г. Шарья, ул. Хирурга Крылова В.М., д. 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ОГБОУС ПО "Шарьинский медицинский колледж" по адресу: Костромская область, г. Шарья, ул. Хирурга Крылова В.М., д. 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ОГБОУС ПО "Шарьинский политехнический техникум" по адресу: Костромская область, г. Шарья, ул. 50 лет Советской Власти, д. 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7. ОГБОУС ПО "Шарьинский аграрный техникум Костромской области", по адресу: Костромская область, г. Шарья, ул. Ив.Шатрова, д. 1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8. Площадь у МБУК «Центр Досуга», г. Шарья, ул. Октябрьская, д. 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9. Площадь у МБУК «ККЦ Ветлужский», г. Шарья, ул. Центральная, д. 2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Хоккейный корт, по адресу:  Костромская область, г.Шарья, ул.Вокзальн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Стадион, по адресу: Костромская область, г. Шарья, п. Ветлужский, ул. Рабоч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НУЗ Узловая поликлиника на станции Шарья ОАО «РЖД» по адресу: Костромская область, г. Шарья, ул. 2 микрорайон, д.5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 Стоматологическая поликлиника, по адресу: Костромская область, г.Шарья, ул. Ленина, д.13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4. ОГБУЗ "Шарьинская ОБ им. Каверина В.Ф." (поликлиника) по адресу: Костромская область, г. Шарья, ул. Ленина, 13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5. ОГБУЗ "Шарьинская ОБ им. Каверина В.Ф." по адресу: Костромская область, г. Шарья, ул. Хирурга Крылова В.М., д.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6. Розничный рынок ООО «Колос», по адресу: г. Шарья, ул. Чапаева д.7 строение 2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7. Розничный рынок ООО «Развлекательный центр «Рубин»», по адресу: г. Шарья, ул. Чапаева д.26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8. Автозаправочная станция, по адресу: Костромская область, г. Шарья, ул. Адм.Виноградова, д.27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9. Автозаправочная станция № 248 ОАО "ТНК-Ярославль" по адресу: Костромская область, г. Шарья, ул. И.Шатрова, д. 20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0. Автозаправочная станция № 252 ОАО "ТНК-Ярославль" по адресу: Костромская область, г. Шарья, п. Ветлужский, ул. Горького, 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1. Автозаправочная станция № 249 ОАО "ТНК-Ярославль" по адресу: Костромская область, г. Шарья, ул. Орджоникидзе, д. 7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2. Северная РЖДВ (вокзал - Шарья) по адресу: Костромская область, г. Шарья, ул. Вокзальная, 27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3. Шарьинский филиал ЗАО "Костромской автовокзал", по адресу: Костромская область, г. Шарья, привокзальная площад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4. АГЗС, ООО «Газтрейдавто», по адресу: Костромская область, г. Шарья, ул. Авиационная, д. 107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5. ОГБУЗ "Шарьинская ОБ им. Каверина В.Ф." (отделение переливания крови) по адресу: Костромская область, г. Шарья, ул. Хирурга Крылова В.М., д.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26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33:00Z</dcterms:created>
  <dc:creator>Кабанова</dc:creator>
  <dc:description/>
  <cp:keywords/>
  <dc:language>en-US</dc:language>
  <cp:lastModifiedBy>Администратор</cp:lastModifiedBy>
  <cp:lastPrinted>2016-07-19T16:10:00Z</cp:lastPrinted>
  <dcterms:modified xsi:type="dcterms:W3CDTF">2016-08-12T06:33:00Z</dcterms:modified>
  <cp:revision>2</cp:revision>
  <dc:subject/>
  <dc:title>АДМИНИСТРАЦИЯ ГОРОДА КОСТРОМЫ</dc:title>
</cp:coreProperties>
</file>