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0" w:leader="none"/>
          <w:tab w:val="right" w:pos="9355" w:leader="none"/>
        </w:tabs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Солигаличского муниципального района 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6 мая 2017 г. № 270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rPr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  <w:t xml:space="preserve">Схемы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  <w:t>границ прилегающих территорий к зданиям, строениям, сооружениям, помещениям, находящимся во владении и пользовании образовательных организаций, организаций, осуществляющих обучение несовершеннолетних, организаций и индивидуальных предпринимателей, осуществляющих медицинскую деятельность, спортивным сооружениям, которые являются объектами недвижимости и права на которые зарегистрированы в установленном порядке,  автовокзалам,  местам нахождения источников повышенной опасности, определяемых органами государственной власти субъектов Российской Федерации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b w:val="false"/>
          <w:i w:val="false"/>
          <w:sz w:val="24"/>
          <w:szCs w:val="24"/>
          <w:lang w:eastAsia="zh-CN"/>
        </w:rPr>
      </w:r>
    </w:p>
    <w:sectPr>
      <w:type w:val="nextPage"/>
      <w:pgSz w:w="11906" w:h="16838"/>
      <w:pgMar w:left="1559" w:right="1276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 w:val="false"/>
      <w:i w:val="fals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0:00Z</dcterms:created>
  <dc:creator>Елена</dc:creator>
  <dc:description/>
  <cp:keywords/>
  <dc:language>en-US</dc:language>
  <cp:lastModifiedBy>Пользователь Windows</cp:lastModifiedBy>
  <cp:lastPrinted>2013-03-15T14:58:00Z</cp:lastPrinted>
  <dcterms:modified xsi:type="dcterms:W3CDTF">2017-05-18T10:58:00Z</dcterms:modified>
  <cp:revision>157</cp:revision>
  <dc:subject/>
  <dc:title> </dc:title>
</cp:coreProperties>
</file>