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   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Солигаличского муниципального района </w:t>
      </w:r>
    </w:p>
    <w:p>
      <w:pPr>
        <w:pStyle w:val="Normal"/>
        <w:jc w:val="right"/>
        <w:rPr/>
      </w:pPr>
      <w:r>
        <w:rPr/>
        <w:t xml:space="preserve">Костромской области </w:t>
      </w:r>
    </w:p>
    <w:p>
      <w:pPr>
        <w:pStyle w:val="Normal"/>
        <w:jc w:val="right"/>
        <w:rPr/>
      </w:pPr>
      <w:r>
        <w:rPr/>
        <w:t xml:space="preserve">от 16 мая 2017 г.  № 270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образовательных организаций, организаций, осуществляющих обучение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 xml:space="preserve">несовершеннолетних, организаций и индивидуальных предпринимателей, 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осуществляющих медицинскую деятельность, спортивных сооружений, вокзалов, мест нахождения источников повышенной опасности, определяемых органами 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государственной власти субъектов Российской Федерации, расположенных на территории Солигаличского муниципального района Костромской области, на прилегающих </w:t>
      </w:r>
    </w:p>
    <w:p>
      <w:pPr>
        <w:pStyle w:val="Normal"/>
        <w:jc w:val="center"/>
        <w:rPr/>
      </w:pPr>
      <w:r>
        <w:rPr>
          <w:lang w:eastAsia="zh-CN"/>
        </w:rPr>
        <w:t xml:space="preserve">территориях к зданиям, строениям, сооружениям, помещениям которых не допускается розничная продажа алкогольной продукции и розничная продажа алкогольной продукции при оказании услуг общественного питания 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3119"/>
      </w:tblGrid>
      <w:tr>
        <w:trPr>
          <w:trHeight w:val="2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ектов территор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изаций, объектов 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й</w:t>
            </w:r>
          </w:p>
        </w:tc>
      </w:tr>
      <w:tr>
        <w:trPr>
          <w:trHeight w:val="5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разовательные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   «Верховская основная общеобразовательная школа» Солигаличского муниципального района Костром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игаличский район, д. Бурдуково, </w:t>
            </w:r>
          </w:p>
          <w:p>
            <w:pPr>
              <w:pStyle w:val="Normal"/>
              <w:rPr/>
            </w:pPr>
            <w:r>
              <w:rPr/>
              <w:t>ул. Ветеранов, д.1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игаличский район, д. Бурдуково, </w:t>
            </w:r>
          </w:p>
          <w:p>
            <w:pPr>
              <w:pStyle w:val="Normal"/>
              <w:rPr/>
            </w:pPr>
            <w:r>
              <w:rPr/>
              <w:t>ул. Ветеранов, д.17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   «Коровновская основная общеобразовательная школа»  Солигаличского муниципального района Костром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игаличский район, </w:t>
            </w:r>
          </w:p>
          <w:p>
            <w:pPr>
              <w:pStyle w:val="Normal"/>
              <w:rPr/>
            </w:pPr>
            <w:r>
              <w:rPr/>
              <w:t>д. Коровново, д.8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игаличский район, </w:t>
            </w:r>
          </w:p>
          <w:p>
            <w:pPr>
              <w:pStyle w:val="Normal"/>
              <w:rPr/>
            </w:pPr>
            <w:r>
              <w:rPr/>
              <w:t>д. Коровново, д.8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галичский район, с.Лосево, д.3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   «Корцовская средняя общеобразовательная школа»  Солигаличского муниципального района Костр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галичский район, с. Корцово, ул. Центральная, д. 1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галичский район, с. Корцово, ул. Центральная, д. 19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     «Куземинская основная общеобразовательная школа»  Солигаличского муниципального района Костром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галичский район, д. Куземино, д.6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игаличский район, </w:t>
            </w:r>
          </w:p>
          <w:p>
            <w:pPr>
              <w:pStyle w:val="Normal"/>
              <w:rPr/>
            </w:pPr>
            <w:r>
              <w:rPr/>
              <w:t>д. Куземино, д.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   «Оглоблинская основная общеобразовательная школа»  Солигаличского муниципального района Костр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игаличский район, </w:t>
            </w:r>
          </w:p>
          <w:p>
            <w:pPr>
              <w:pStyle w:val="Normal"/>
              <w:rPr/>
            </w:pPr>
            <w:r>
              <w:rPr/>
              <w:t>д. Оглоблино, ул. Молодежная, д.2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   «Солигаличская основная общеобразовательная школа»  Солигаличского муниципального района Костром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лигалич,</w:t>
            </w:r>
          </w:p>
          <w:p>
            <w:pPr>
              <w:pStyle w:val="Normal"/>
              <w:rPr/>
            </w:pPr>
            <w:r>
              <w:rPr/>
              <w:t>ул. Гагарина, д.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лигалич, ул. Валовая, д.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Солигалич, </w:t>
            </w:r>
          </w:p>
          <w:p>
            <w:pPr>
              <w:pStyle w:val="Normal"/>
              <w:rPr/>
            </w:pPr>
            <w:r>
              <w:rPr/>
              <w:t>ул. Вылузгина, д.14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    «Солигаличская средняя общеобразовательная школа»  Солигаличского муниципального района Костр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Солигалич, </w:t>
            </w:r>
          </w:p>
          <w:p>
            <w:pPr>
              <w:pStyle w:val="Normal"/>
              <w:rPr/>
            </w:pPr>
            <w:r>
              <w:rPr/>
              <w:t>ул. Гагарина, д.33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лигалич, ул. Комсомольская, д. 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галичский филиал   ОБПОУ  «Чухломский лесопромышленный техникум имени Ф.В. Чижова Костромской област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Солигалич, </w:t>
            </w:r>
          </w:p>
          <w:p>
            <w:pPr>
              <w:pStyle w:val="Normal"/>
              <w:rPr/>
            </w:pPr>
            <w:r>
              <w:rPr/>
              <w:t>ул. Красноармейская, д. 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Организации, осуществляющие обуч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zh-CN"/>
              </w:rPr>
              <w:t xml:space="preserve"> </w:t>
            </w:r>
            <w:r>
              <w:rPr>
                <w:b/>
                <w:lang w:eastAsia="zh-CN"/>
              </w:rPr>
              <w:t>несовершеннолет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дошкольное образовательное учреждение   «Детский сад № 1» Солигаличского муниципального района Костром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Солигалич,  </w:t>
            </w:r>
          </w:p>
          <w:p>
            <w:pPr>
              <w:pStyle w:val="Normal"/>
              <w:rPr/>
            </w:pPr>
            <w:r>
              <w:rPr/>
              <w:t xml:space="preserve">ул. Советская, д.31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Солигалич, </w:t>
            </w:r>
          </w:p>
          <w:p>
            <w:pPr>
              <w:pStyle w:val="Normal"/>
              <w:rPr/>
            </w:pPr>
            <w:r>
              <w:rPr/>
              <w:t xml:space="preserve">ул. Советская, д.33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дошкольное образовательное учреждение    «Детский сад № 2»  Солигаличского муниципального района Костром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Солигалич, </w:t>
            </w:r>
          </w:p>
          <w:p>
            <w:pPr>
              <w:pStyle w:val="Normal"/>
              <w:rPr/>
            </w:pPr>
            <w:r>
              <w:rPr/>
              <w:t>ул. Комсомольская, д.2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Солигалич, </w:t>
            </w:r>
          </w:p>
          <w:p>
            <w:pPr>
              <w:pStyle w:val="Normal"/>
              <w:rPr/>
            </w:pPr>
            <w:r>
              <w:rPr/>
              <w:t xml:space="preserve">ул. Ю. Ленинцев,15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лигалич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Набережная р. Костромы, д.2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лигалич, ул. Вылузгина, д. 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дошкольное образовательное учреждение    «Детский сад «Солнышко»  Солигаличского муниципального района Костром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Солигалич, </w:t>
            </w:r>
          </w:p>
          <w:p>
            <w:pPr>
              <w:pStyle w:val="Normal"/>
              <w:rPr/>
            </w:pPr>
            <w:r>
              <w:rPr/>
              <w:t xml:space="preserve">ул. Пушкина, д.26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дошкольное образовательное учреждение    «Корцовский детский сад»   Солигаличского муниципального района Костром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игаличский район, </w:t>
            </w:r>
          </w:p>
          <w:p>
            <w:pPr>
              <w:pStyle w:val="Normal"/>
              <w:rPr/>
            </w:pPr>
            <w:r>
              <w:rPr/>
              <w:t>с. Корцово, ул. Центральная, д.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дошкольное образовательное учреждение    «Гнездниковский детский сад «Колосок»  Солигаличского муниципального района Костром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галичский район,</w:t>
            </w:r>
          </w:p>
          <w:p>
            <w:pPr>
              <w:pStyle w:val="Normal"/>
              <w:rPr/>
            </w:pPr>
            <w:r>
              <w:rPr/>
              <w:t xml:space="preserve">с. Гнездниково, </w:t>
            </w:r>
          </w:p>
          <w:p>
            <w:pPr>
              <w:pStyle w:val="Normal"/>
              <w:rPr/>
            </w:pPr>
            <w:r>
              <w:rPr/>
              <w:t>ул. Новая, д.1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zh-CN"/>
              </w:rPr>
              <w:t>Организации и индивидуальные предприниматели, осуществляющих медицинскую деятельность</w:t>
            </w:r>
            <w:r>
              <w:rPr>
                <w:b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е государственное бюджетное учреждение здравоохранения «Солигаличская  районная больниц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Солигалич, </w:t>
            </w:r>
          </w:p>
          <w:p>
            <w:pPr>
              <w:pStyle w:val="Normal"/>
              <w:rPr/>
            </w:pPr>
            <w:r>
              <w:rPr/>
              <w:t>ул. Коммунистическая, д.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дуковский фельдшерский пун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галичский р-н, д. Бурдуково, ул. Ветеранов, д.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вский фельдшерский пун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галичский р-н, п. Высоковский, ул. Центральная, д.2, пом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ский фельдшерский пун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галичский р-н, д. Васильево, д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цовская врачебная амбулатор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игаличский район, </w:t>
            </w:r>
          </w:p>
          <w:p>
            <w:pPr>
              <w:pStyle w:val="Normal"/>
              <w:rPr/>
            </w:pPr>
            <w:r>
              <w:rPr/>
              <w:t>с. Корцово, ул. Центральная, д.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нский фельдшерский пун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галичский р-н, с. Жилино, д.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иновский фельдшерский пун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галичский р-н, д. Б.Починок, д. 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еминский фельшерский пун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галичский р-н, д. Куземино,  д. 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новский фельшерский пун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галичский р-н, д. Коровново, д. 3, пом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евский фельдшерский пун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галичский район, с.Лосево, д.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лоблинский фельдшерский пун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игаличский район, </w:t>
            </w:r>
          </w:p>
          <w:p>
            <w:pPr>
              <w:pStyle w:val="Normal"/>
              <w:rPr/>
            </w:pPr>
            <w:r>
              <w:rPr/>
              <w:t>д. Оглоблино, ул. Октябрьская, д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 фельдшерский пун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галичский р-н, д. Калинино, д. 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ездниковский фельдшерский пун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галичский район,</w:t>
            </w:r>
          </w:p>
          <w:p>
            <w:pPr>
              <w:pStyle w:val="Normal"/>
              <w:rPr/>
            </w:pPr>
            <w:r>
              <w:rPr/>
              <w:t xml:space="preserve">с. Гнездниково, </w:t>
            </w:r>
          </w:p>
          <w:p>
            <w:pPr>
              <w:pStyle w:val="Normal"/>
              <w:rPr/>
            </w:pPr>
            <w:r>
              <w:rPr/>
              <w:t>ул. Сытина, д.10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ПУ «Санаторий им. А.П. Бороди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Солигалич, </w:t>
            </w:r>
          </w:p>
          <w:p>
            <w:pPr>
              <w:pStyle w:val="Normal"/>
              <w:rPr/>
            </w:pPr>
            <w:r>
              <w:rPr/>
              <w:t>ул. Валовая, д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кты спор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дион «Сидорих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лигалич, ул. Советская, д. 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кзал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вокза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Солигалич, </w:t>
            </w:r>
          </w:p>
          <w:p>
            <w:pPr>
              <w:pStyle w:val="Normal"/>
              <w:rPr/>
            </w:pPr>
            <w:r>
              <w:rPr/>
              <w:t>ул. Красноармейская, д.9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а нахождения источников повышенной опас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br w:type="textWrapping" w:clear="all"/>
      </w:r>
    </w:p>
    <w:sectPr>
      <w:type w:val="nextPage"/>
      <w:pgSz w:w="11906" w:h="16838"/>
      <w:pgMar w:left="1560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9:05:00Z</dcterms:created>
  <dc:creator>Компьютер</dc:creator>
  <dc:description/>
  <cp:keywords/>
  <dc:language>en-US</dc:language>
  <cp:lastModifiedBy>Пользователь Windows</cp:lastModifiedBy>
  <cp:lastPrinted>2017-03-06T14:29:00Z</cp:lastPrinted>
  <dcterms:modified xsi:type="dcterms:W3CDTF">2017-05-18T10:58:00Z</dcterms:modified>
  <cp:revision>203</cp:revision>
  <dc:subject/>
  <dc:title>Информация об объектах торговли и общественного питания,</dc:title>
</cp:coreProperties>
</file>