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ГБПОУ "Макарьевский политехнический техникум им. Героя Советского союза Ю.В.Смирнова"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дрес: 157460, Костромская область, г.  Макарьев, ул. Юрьевецкая. д.2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2.Областное государственное бюджетное учреждение здравоохранения Макарьевская  районная больница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10820</wp:posOffset>
            </wp:positionH>
            <wp:positionV relativeFrom="paragraph">
              <wp:posOffset>613410</wp:posOffset>
            </wp:positionV>
            <wp:extent cx="5937250" cy="7260590"/>
            <wp:effectExtent l="0" t="0" r="0" b="0"/>
            <wp:wrapNone/>
            <wp:docPr id="1" name="Рисунок 1" descr="C:\Documents and Settings\Admin\Рабочий стол\скан\Макарьевская райбольница, КОЛЛЕДЖ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Documents and Settings\Admin\Рабочий стол\скан\Макарьевская райбольница, КОЛЛЕДЖ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Адрес: 157460, Костромская область, г. Макарьев, ул. Юрьевецкая, д.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40e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c6b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c6b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49</Words>
  <Characters>284</Characters>
  <CharactersWithSpaces>33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0:00Z</dcterms:created>
  <dc:creator>Admin</dc:creator>
  <dc:description/>
  <dc:language>en-US</dc:language>
  <cp:lastModifiedBy>Admin</cp:lastModifiedBy>
  <cp:lastPrinted>2017-04-05T13:21:00Z</cp:lastPrinted>
  <dcterms:modified xsi:type="dcterms:W3CDTF">2017-04-05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