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1. Муниципальное казенное учреждение дополнительного образования  «Макарьевская детская художественная школа имени Ю.М. Фролова» Макарьевского муниципального района Костромской области (МКУДО «Макарьевская ДХШ им. Ю.М. Фролова»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:</w:t>
        <w:tab/>
        <w:t>157460,  Костромская область, г. Макарьев,   пл. Революции,  д.3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Муниципальное казенное  учреждение дополнительного образования  «Макарьевская детская музыкальная школа» Макарьевского муниципального района Костромской области (МКУДО «Макарьевская ДМШ»),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2550</wp:posOffset>
            </wp:positionH>
            <wp:positionV relativeFrom="paragraph">
              <wp:posOffset>156845</wp:posOffset>
            </wp:positionV>
            <wp:extent cx="5933440" cy="8101330"/>
            <wp:effectExtent l="0" t="0" r="0" b="0"/>
            <wp:wrapNone/>
            <wp:docPr id="1" name="Рисунок 1" descr="C:\Documents and Settings\Admin\Рабочий стол\скан\Музыкальная школа, худож школа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Admin\Рабочий стол\скан\Музыкальная школа, худож школа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Адрес: 157460,   Костромская область, г. Макарьев, пл. Революции, д.3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35a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f13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f13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85</Words>
  <Characters>487</Characters>
  <CharactersWithSpaces>57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06:00Z</dcterms:created>
  <dc:creator>Admin</dc:creator>
  <dc:description/>
  <dc:language>en-US</dc:language>
  <cp:lastModifiedBy>Admin</cp:lastModifiedBy>
  <cp:lastPrinted>2017-04-06T06:06:00Z</cp:lastPrinted>
  <dcterms:modified xsi:type="dcterms:W3CDTF">2017-04-06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