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Площадь Революции (Старая площадь)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дрес: 157460, Костромская область, г. Макарьев, пл. Революции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3810</wp:posOffset>
            </wp:positionV>
            <wp:extent cx="5939790" cy="8467090"/>
            <wp:effectExtent l="0" t="0" r="0" b="0"/>
            <wp:wrapNone/>
            <wp:docPr id="1" name="Рисунок 1" descr="C:\Documents and Settings\Admin\Рабочий стол\скан\Площадь Революции (старая площадь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Documents and Settings\Admin\Рабочий стол\скан\Площадь Революции (старая площадь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a023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a023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15</Words>
  <Characters>88</Characters>
  <CharactersWithSpaces>10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59:00Z</dcterms:created>
  <dc:creator>Admin</dc:creator>
  <dc:description/>
  <dc:language>en-US</dc:language>
  <cp:lastModifiedBy>Admin</cp:lastModifiedBy>
  <cp:lastPrinted>2017-04-06T11:01:00Z</cp:lastPrinted>
  <dcterms:modified xsi:type="dcterms:W3CDTF">2017-04-06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